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etody strukturaln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funkcjonalna (funkcyjna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drębny opis działań (funkcji) i dany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est wynikiem wykonania funk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skadowy model procesu projektowego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478270" cy="41922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4192200"/>
                          <a:chOff x="0" y="0"/>
                          <a:chExt cx="6478200" cy="4192200"/>
                        </a:xfrm>
                      </wpg:grpSpPr>
                      <wpg:grpSp>
                        <wpg:cNvGrpSpPr/>
                        <wpg:grpSpPr>
                          <a:xfrm>
                            <a:off x="1956960" y="76068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88120" y="2461320"/>
                            <a:ext cx="1954440" cy="53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alacja  programów i testowanie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3257640"/>
                            <a:ext cx="19544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94360"/>
                            <a:ext cx="195192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049760"/>
                            <a:ext cx="19544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1520280"/>
                            <a:ext cx="19544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1990800"/>
                            <a:ext cx="1954440" cy="31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569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3873600"/>
                            <a:ext cx="20631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 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6560" y="123120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8680" y="170172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0800" y="2172240"/>
                            <a:ext cx="235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37880" y="3004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583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26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2pt;width:510.1pt;height:330.1pt" coordorigin="0,244" coordsize="10202,6602">
                <v:group id="shape_0" style="position:absolute;left:3082;top:1442;width:370;height:455">
                  <v:line id="shape_0" from="3082,1442" to="3452,1442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453,1442" to="3453,18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068;top:4120;width:307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alacja  programów i testowanie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8;top:5374;width:307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;top:1180;width:307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7;top:1897;width:307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34;top:2638;width:307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1;top:3379;width:307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44;width:308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53;top:6344;width:324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 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45;top:2183;width:370;height:455">
                  <v:line id="shape_0" from="4845,2183" to="5215,218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5216,2183" to="5216,26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12;top:2924;width:370;height:455">
                  <v:line id="shape_0" from="6612,2924" to="6982,2924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983,2924" to="6983,33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379;top:3665;width:370;height:455">
                  <v:line id="shape_0" from="8379,3665" to="8749,3665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8750,3665" to="8750,41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21,4976" to="872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1,5888" to="8721,6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9,758" to="1539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ces kaskadowy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strategiczna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  <w:tab w:val="left" w:pos="425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analizy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oznanie dziedziny i organizacji przedsiębiorstwa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naliza wymagań, modelowanie funkcji i danych</w:t>
      </w:r>
    </w:p>
    <w:p>
      <w:pPr>
        <w:pStyle w:val="Normal"/>
        <w:spacing w:before="120" w:after="0"/>
        <w:ind w:left="1134" w:hanging="0"/>
        <w:rPr>
          <w:sz w:val="40"/>
          <w:szCs w:val="40"/>
        </w:rPr>
      </w:pPr>
      <w:r>
        <w:rPr>
          <w:bCs/>
          <w:sz w:val="40"/>
          <w:szCs w:val="40"/>
        </w:rPr>
        <w:t>Wynik: model analityczny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  <w:tab w:val="left" w:pos="425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projekt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26" w:leader="none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kreślenie architektury program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kreślenie algorytmów i struktur danych</w:t>
      </w:r>
    </w:p>
    <w:p>
      <w:pPr>
        <w:pStyle w:val="Normal"/>
        <w:spacing w:before="120" w:after="0"/>
        <w:ind w:left="1134" w:hanging="0"/>
        <w:rPr>
          <w:sz w:val="40"/>
          <w:szCs w:val="40"/>
        </w:rPr>
      </w:pPr>
      <w:r>
        <w:rPr>
          <w:bCs/>
          <w:sz w:val="40"/>
          <w:szCs w:val="40"/>
        </w:rPr>
        <w:t>Wynik: projekt, plan testów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implementacji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mplementacja programów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mplementacja przypadków testowych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  <w:t>Wynik: kod i listing programów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integracji i testowania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  <w:t>Wynik: kod, listing, dokumentacja użytkownik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Instalacja i testowanie akceptacyjn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nstalacja, strojeni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testowanie akceptacyjne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40"/>
          <w:szCs w:val="40"/>
        </w:rPr>
        <w:t>Wynik: zatwierdzony syste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Wdrożenie i eksploatacja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przepływu danych</w:t>
      </w:r>
    </w:p>
    <w:p>
      <w:pPr>
        <w:pStyle w:val="Normal"/>
        <w:rPr/>
      </w:pPr>
      <w:r>
        <w:rPr/>
        <w:t>Tworzy model przetwarzania danych w systemie (</w:t>
      </w:r>
      <w:r>
        <w:rPr>
          <w:i/>
          <w:iCs/>
          <w:lang w:val="en-US"/>
        </w:rPr>
        <w:t>data flow diagram — DFD</w:t>
      </w:r>
      <w:r>
        <w:rPr/>
        <w:t>). Elementy modelu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oces</w:t>
      </w:r>
    </w:p>
    <w:p>
      <w:pPr>
        <w:pStyle w:val="Normal"/>
        <w:ind w:left="357" w:hanging="0"/>
        <w:rPr/>
      </w:pPr>
      <w:r>
        <w:rPr/>
        <w:t>element aktywny, przetwarzający dan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Zbiór</w:t>
      </w:r>
    </w:p>
    <w:p>
      <w:pPr>
        <w:pStyle w:val="Normal"/>
        <w:ind w:left="357" w:hanging="0"/>
        <w:rPr/>
      </w:pPr>
      <w:r>
        <w:rPr/>
        <w:t>element pasywny, magazynujący dan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</w:t>
      </w:r>
    </w:p>
    <w:p>
      <w:pPr>
        <w:pStyle w:val="Normal"/>
        <w:ind w:left="357" w:hanging="0"/>
        <w:rPr/>
      </w:pPr>
      <w:r>
        <w:rPr/>
        <w:t>dane (wiadomości), przekazywane między procesami oraz między procesami i zbiorami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Przepływy</w:t>
      </w:r>
      <w:r>
        <w:rPr/>
        <w:t xml:space="preserve"> wyrażają relację producent-konsument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rzepływ </w:t>
      </w:r>
      <w:r>
        <w:rPr>
          <w:u w:val="single"/>
        </w:rPr>
        <w:t>nie określa</w:t>
      </w:r>
      <w:r>
        <w:rPr/>
        <w:t xml:space="preserve"> mechaniki realizacji (kto kogo wywołuje)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odel jest abstrakcyjny i może ilustrować: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>fizyczną organizację przetwarzania lub firmy,</w:t>
      </w:r>
    </w:p>
    <w:p>
      <w:pPr>
        <w:pStyle w:val="Normal"/>
        <w:numPr>
          <w:ilvl w:val="0"/>
          <w:numId w:val="19"/>
        </w:numPr>
        <w:rPr/>
      </w:pPr>
      <w:r>
        <w:rPr/>
        <w:t>logiczne zależności między procesami przetwarzającym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przepływu danych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/>
        <w:t xml:space="preserve">procesy (kółka)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/>
        <w:t>zbiory (domknięte lub niedomknięte prostokąty)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/>
        <w:t>przepływy (strzałki)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475730" cy="361124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3611160"/>
                          <a:chOff x="0" y="0"/>
                          <a:chExt cx="6475680" cy="3611160"/>
                        </a:xfrm>
                      </wpg:grpSpPr>
                      <wpg:grpSp>
                        <wpg:cNvGrpSpPr/>
                        <wpg:grpSpPr>
                          <a:xfrm>
                            <a:off x="4343400" y="64800"/>
                            <a:ext cx="846360" cy="83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187920"/>
                              <a:ext cx="7995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j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360" cy="83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680" y="426600"/>
                            <a:ext cx="89424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212760"/>
                              <a:ext cx="84708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an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424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144648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93360"/>
                            <a:ext cx="9990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820440" y="86040"/>
                              <a:ext cx="1785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99">
                                  <a:moveTo>
                                    <a:pt x="0" y="28"/>
                                  </a:moveTo>
                                  <a:cubicBezTo>
                                    <a:pt x="261" y="14"/>
                                    <a:pt x="523" y="0"/>
                                    <a:pt x="741" y="28"/>
                                  </a:cubicBezTo>
                                  <a:cubicBezTo>
                                    <a:pt x="959" y="56"/>
                                    <a:pt x="1216" y="171"/>
                                    <a:pt x="1311" y="1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441360"/>
                            <a:ext cx="940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684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" h="475">
                                  <a:moveTo>
                                    <a:pt x="0" y="475"/>
                                  </a:moveTo>
                                  <a:cubicBezTo>
                                    <a:pt x="242" y="313"/>
                                    <a:pt x="484" y="152"/>
                                    <a:pt x="741" y="76"/>
                                  </a:cubicBezTo>
                                  <a:cubicBezTo>
                                    <a:pt x="998" y="0"/>
                                    <a:pt x="1268" y="9"/>
                                    <a:pt x="1539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240" y="970200"/>
                            <a:ext cx="966600" cy="59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080" y="0"/>
                              <a:ext cx="2185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67600">
                              <a:off x="-49320" y="253080"/>
                              <a:ext cx="847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23">
                                  <a:moveTo>
                                    <a:pt x="0" y="66"/>
                                  </a:moveTo>
                                  <a:cubicBezTo>
                                    <a:pt x="171" y="33"/>
                                    <a:pt x="342" y="0"/>
                                    <a:pt x="513" y="9"/>
                                  </a:cubicBezTo>
                                  <a:cubicBezTo>
                                    <a:pt x="684" y="18"/>
                                    <a:pt x="855" y="70"/>
                                    <a:pt x="1026" y="1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2640" y="932760"/>
                            <a:ext cx="8470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634400"/>
                            <a:ext cx="847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245160"/>
                            <a:ext cx="532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du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2920" y="1797840"/>
                            <a:ext cx="893520" cy="88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040"/>
                              <a:ext cx="84636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got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sztory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180216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920" y="32346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337644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41080"/>
                            <a:ext cx="17964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969">
                                <a:moveTo>
                                  <a:pt x="0" y="0"/>
                                </a:moveTo>
                                <a:cubicBezTo>
                                  <a:pt x="52" y="261"/>
                                  <a:pt x="105" y="523"/>
                                  <a:pt x="228" y="684"/>
                                </a:cubicBezTo>
                                <a:cubicBezTo>
                                  <a:pt x="351" y="845"/>
                                  <a:pt x="546" y="907"/>
                                  <a:pt x="741" y="9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1258560"/>
                            <a:ext cx="84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ó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847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chni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0480" y="488160"/>
                            <a:ext cx="12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272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3680" y="1983240"/>
                            <a:ext cx="612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72680"/>
                            <a:ext cx="8478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9000" y="31770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3520" y="2815560"/>
                            <a:ext cx="230112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731">
                                <a:moveTo>
                                  <a:pt x="0" y="627"/>
                                </a:moveTo>
                                <a:cubicBezTo>
                                  <a:pt x="969" y="679"/>
                                  <a:pt x="1938" y="731"/>
                                  <a:pt x="2622" y="627"/>
                                </a:cubicBezTo>
                                <a:cubicBezTo>
                                  <a:pt x="3306" y="523"/>
                                  <a:pt x="3857" y="105"/>
                                  <a:pt x="41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1295280"/>
                            <a:ext cx="75996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259280"/>
                            <a:ext cx="253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5400">
                            <a:off x="2414160" y="2609280"/>
                            <a:ext cx="847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23">
                                <a:moveTo>
                                  <a:pt x="0" y="66"/>
                                </a:moveTo>
                                <a:cubicBezTo>
                                  <a:pt x="171" y="33"/>
                                  <a:pt x="342" y="0"/>
                                  <a:pt x="513" y="9"/>
                                </a:cubicBezTo>
                                <a:cubicBezTo>
                                  <a:pt x="684" y="18"/>
                                  <a:pt x="855" y="70"/>
                                  <a:pt x="1026" y="1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23632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996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2634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670840"/>
                            <a:ext cx="144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509.9pt;height:284.25pt" coordorigin="0,219" coordsize="10198,5685">
                <v:group id="shape_0" style="position:absolute;left:6840;top:321;width:1333;height:1318">
                  <v:shape id="shape_0" stroked="f" o:allowincell="f" style="position:absolute;left:6913;top:617;width:125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40;top:321;width:1332;height:13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47;top:891;width:1408;height:1392">
                  <v:shape id="shape_0" stroked="f" o:allowincell="f" style="position:absolute;left:4121;top:1226;width:1333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an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891;width:1407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00;top:2497;width:1407;height:1392">
                  <v:shape id="shape_0" stroked="f" o:allowincell="f" style="position:absolute;left:1573;top:283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0;top:249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0;top:2728;width:1572;height:212">
                  <v:line id="shape_0" from="1292,2864" to="1572,29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311,199" path="m0,28c261,14,523,0,741,28c959,56,1216,171,1311,199e" stroked="t" o:allowincell="f" style="position:absolute;left:0;top:2728;width:1291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58;top:914;width:1480;height:296">
                  <v:line id="shape_0" from="6648,925" to="6838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539,475" path="m0,475c242,313,484,152,741,76c998,0,1268,9,1539,19e" stroked="t" o:allowincell="f" style="position:absolute;left:5358;top:914;width:1289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464;top:1747;width:1598;height:557">
                  <v:line id="shape_0" from="3720,1747" to="4063,19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26,123" path="m0,66c171,33,342,0,513,9c684,18,855,70,1026,123e" stroked="t" o:allowincell="f" style="position:absolute;left:2464;top:2145;width:1333;height:158;mso-wrap-style:none;v-text-anchor:middle;rotation:324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508;top:1688;width:133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;top:2793;width:13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605;width:83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du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02;top:3050;width:1407;height:1391">
                  <v:shape id="shape_0" stroked="f" o:allowincell="f" style="position:absolute;left:4975;top:3384;width:1332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got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sztory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02;top:3050;width:1406;height:13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752;top:3057;width:1407;height:1392">
                  <v:shape id="shape_0" stroked="f" o:allowincell="f" style="position:absolute;left:7825;top:339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752;top:305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833;top:5313;width:1407;height:592">
                  <v:shape id="shape_0" stroked="f" o:allowincell="f" style="position:absolute;left:2833;top:5313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4,5314" to="4240,5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906" to="4166,5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08,5536" to="2772,5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41,969" path="m0,0c52,261,105,523,228,684c351,845,546,907,741,969e" stroked="t" o:allowincell="f" style="position:absolute;left:2241;top:3906;width:282;height:1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87;top:2201;width:133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219;width:13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chni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4,988" to="10145,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7,3798" to="10145,3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4;top:3342;width:96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3798;width:133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3;top:5222;width:1407;height:592">
                  <v:shape id="shape_0" stroked="f" o:allowincell="f" style="position:absolute;left:8093;top:5222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4,5223" to="9500,5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815" to="9426,5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104,731" path="m0,627c969,679,1938,731,2622,627c3306,523,3857,105,4104,0e" stroked="t" o:allowincell="f" style="position:absolute;left:4242;top:4653;width:3623;height:1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9,2259" to="4445,5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2202" to="5471,3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26,123" path="m0,66c171,33,342,0,513,9c684,18,855,70,1026,123e" stroked="t" o:allowincell="f" style="position:absolute;left:3803;top:4328;width:1333;height:159;mso-wrap-style:none;v-text-anchor:middle;rotation:307">
                  <v:fill o:detectmouseclick="t" on="false"/>
                  <v:stroke color="black" weight="9360" joinstyle="round" endcap="flat"/>
                  <w10:wrap type="none"/>
                </v:shape>
                <v:line id="shape_0" from="6327,3741" to="7751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4938" to="4103,5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6,4367" to="8093,4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0,4425" to="8777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iagram przepływu danych </w:t>
      </w:r>
      <w:r>
        <w:rPr>
          <w:u w:val="single"/>
        </w:rPr>
        <w:t>nie zawiera</w:t>
      </w:r>
      <w:r>
        <w:rPr/>
        <w:t>:</w:t>
      </w:r>
    </w:p>
    <w:p>
      <w:pPr>
        <w:pStyle w:val="Normal"/>
        <w:numPr>
          <w:ilvl w:val="0"/>
          <w:numId w:val="32"/>
        </w:numPr>
        <w:spacing w:before="120" w:after="0"/>
        <w:rPr/>
      </w:pPr>
      <w:r>
        <w:rPr/>
        <w:t>informacji proceduralnej o sposobie przetwarzania,</w:t>
      </w:r>
    </w:p>
    <w:p>
      <w:pPr>
        <w:pStyle w:val="Normal"/>
        <w:numPr>
          <w:ilvl w:val="0"/>
          <w:numId w:val="32"/>
        </w:numPr>
        <w:rPr/>
      </w:pPr>
      <w:r>
        <w:rPr/>
        <w:t>informacji o przepływie sterowania między procesami.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m modelu jest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dekompozycja całości na mniejsze elementy (procesy)</w:t>
      </w:r>
    </w:p>
    <w:p>
      <w:pPr>
        <w:pStyle w:val="Normal"/>
        <w:numPr>
          <w:ilvl w:val="0"/>
          <w:numId w:val="15"/>
        </w:numPr>
        <w:rPr/>
      </w:pPr>
      <w:r>
        <w:rPr/>
        <w:t>pokazanie interfejsu tych elementów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  <w:t>Specyfikacje procesów (minispecyfikacje):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/>
        <w:t>opis tekstowy ,</w:t>
      </w:r>
    </w:p>
    <w:p>
      <w:pPr>
        <w:pStyle w:val="Normal"/>
        <w:numPr>
          <w:ilvl w:val="0"/>
          <w:numId w:val="26"/>
        </w:numPr>
        <w:rPr/>
      </w:pPr>
      <w:r>
        <w:rPr/>
        <w:t>zdania pseudokodu,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tablice lub drzewa decyzyjne.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Reprezentacja hierarchiczna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/>
        <w:t>w rozwinięciu procesu mogą wystąpić zbiory,</w:t>
      </w:r>
    </w:p>
    <w:p>
      <w:pPr>
        <w:pStyle w:val="Normal"/>
        <w:numPr>
          <w:ilvl w:val="0"/>
          <w:numId w:val="24"/>
        </w:numPr>
        <w:rPr/>
      </w:pPr>
      <w:r>
        <w:rPr/>
        <w:t>konieczna zgodność przepływ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167640</wp:posOffset>
                </wp:positionV>
                <wp:extent cx="6209665" cy="263398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634120"/>
                          <a:chOff x="0" y="0"/>
                          <a:chExt cx="6209640" cy="2634120"/>
                        </a:xfrm>
                      </wpg:grpSpPr>
                      <wps:wsp>
                        <wps:cNvSpPr/>
                        <wps:spPr>
                          <a:xfrm>
                            <a:off x="1222920" y="47160"/>
                            <a:ext cx="3904560" cy="1081440"/>
                          </a:xfrm>
                          <a:prstGeom prst="parallelogram">
                            <a:avLst>
                              <a:gd name="adj" fmla="val 90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1000" y="516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4880" y="187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7800" y="28188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57920" y="423000"/>
                            <a:ext cx="235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000" y="3758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8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2350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35080"/>
                            <a:ext cx="2818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698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2240" y="329040"/>
                            <a:ext cx="3758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281880"/>
                            <a:ext cx="3758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2818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705600"/>
                            <a:ext cx="127008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752400"/>
                            <a:ext cx="23508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1680" y="18345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780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124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Yy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2920" y="939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4112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3508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396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598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598760"/>
                            <a:ext cx="329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645920"/>
                            <a:ext cx="1411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92852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920" y="21164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1636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36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696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2904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1411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45800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53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040" y="17406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46980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0480" y="206964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4488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6832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0920" y="1645920"/>
                            <a:ext cx="1879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80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3050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25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63280" y="174060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456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79884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98960" y="56448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844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960" y="235080"/>
                            <a:ext cx="4698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18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471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3520" y="230508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57760" y="17874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192852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64592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9040" y="516960"/>
                            <a:ext cx="103428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3000" y="216360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2240" y="197532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.2pt;width:488.95pt;height:207.4pt" coordorigin="114,264" coordsize="9779,414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040;top:338;width:6148;height:1702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3076;top:1078;width:740;height:739">
                  <v:oval id="shape_0" fillcolor="white" stroked="t" o:allowincell="f" style="position:absolute;left:3077;top:107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76;top:113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4;top:560;width:740;height:739">
                  <v:oval id="shape_0" fillcolor="white" stroked="t" o:allowincell="f" style="position:absolute;left:4485;top:560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84;top:621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0;top:708;width:741;height:739">
                  <v:oval id="shape_0" fillcolor="white" stroked="t" o:allowincell="f" style="position:absolute;left:6411;top: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10;top: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0,930" to="4039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0,856" to="4483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1004" to="6410,1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2,634" to="6187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634" to="6632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1004" to="285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004" to="3224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8,782" to="7669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6,708" to="8187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89,708" to="8632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077,1375" to="3076,33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18,1449" to="4187,3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98;top:3153;width:741;height:739">
                  <v:oval id="shape_0" fillcolor="white" stroked="t" o:allowincell="f" style="position:absolute;left:1299;top:315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98;top:321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50;top:2856;width:740;height:739">
                  <v:oval id="shape_0" fillcolor="white" stroked="t" o:allowincell="f" style="position:absolute;left:3151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50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7;top:3893;width:813;height:370">
                  <v:line id="shape_0" from="2558,3894" to="3370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4263" to="3370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7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Yy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40,412" to="2409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486" to="3076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634" to="3520,1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0,412" to="2853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782" to="2483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782" to="3001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2856" to="3224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301" to="3150,3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597" to="2483,36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4,3671" to="2779,3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3523" to="3372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,3523" to="1298,3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264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486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2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3375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2,3005" to="4335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7,3005" to="4854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9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6,1153" to="6335,34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7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5595;top:3523;width:740;height:739">
                  <v:oval id="shape_0" fillcolor="white" stroked="t" o:allowincell="f" style="position:absolute;left:5596;top:352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95;top:358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4;top:2856;width:741;height:739">
                  <v:oval id="shape_0" fillcolor="white" stroked="t" o:allowincell="f" style="position:absolute;left:7745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44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51;top:3893;width:814;height:370">
                  <v:line id="shape_0" from="7152,3894" to="7964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4263" to="7964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51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96,2856" to="7891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3523" to="7966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2,3894" to="5595,3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9;top:382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0,3005" to="8929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0,3005" to="9447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23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6;top:1522;width:814;height:370">
                  <v:line id="shape_0" from="5077,1523" to="588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1892" to="5889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76;top:1522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52,1153" to="5373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4,1301" to="5447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6,1153" to="6039,1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2,634" to="5891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6;top: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338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1,3894" to="5150,3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89,3079" to="6484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3301" to="6188,3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6,2856" to="7595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52,1078" to="8780,35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00,3671" to="7373,3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78,3375" to="7299,36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Implementacyjne konotacje diagramu danych: </w:t>
      </w:r>
    </w:p>
    <w:p>
      <w:pPr>
        <w:pStyle w:val="Header"/>
        <w:tabs>
          <w:tab w:val="clear" w:pos="4536"/>
          <w:tab w:val="clear" w:pos="9072"/>
          <w:tab w:val="left" w:pos="1710" w:leader="none"/>
          <w:tab w:val="left" w:pos="2223" w:leader="none"/>
        </w:tabs>
        <w:spacing w:before="120" w:after="0"/>
        <w:rPr/>
      </w:pPr>
      <w:r>
        <w:rPr/>
        <w:t>procesy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moduły programu, 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  <w:t>przepływy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przepływy danych między modułami programu, 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  <w:t>zbiory</w:t>
        <w:tab/>
      </w:r>
      <w:r>
        <w:rPr>
          <w:rFonts w:eastAsia="Symbol" w:cs="Symbol" w:ascii="Symbol" w:hAnsi="Symbol"/>
        </w:rPr>
        <w:t></w:t>
      </w:r>
      <w:r>
        <w:rPr/>
        <w:tab/>
        <w:t>struktury danych i zbiory komputerowe.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Słownik danych</w:t>
      </w:r>
    </w:p>
    <w:p>
      <w:pPr>
        <w:pStyle w:val="Normal"/>
        <w:spacing w:before="120" w:after="0"/>
        <w:rPr/>
      </w:pPr>
      <w:r>
        <w:rPr/>
        <w:t>Zbiór definicji elementów diagramu przepływu danych: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>procesów (nazwy i minispecyfikacje),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/>
        <w:t>danych, przechowywanych w zbiorach,</w:t>
      </w:r>
    </w:p>
    <w:p>
      <w:pPr>
        <w:pStyle w:val="Normal"/>
        <w:numPr>
          <w:ilvl w:val="0"/>
          <w:numId w:val="31"/>
        </w:numPr>
        <w:rPr/>
      </w:pPr>
      <w:r>
        <w:rPr/>
        <w:t>przepływów,</w:t>
      </w:r>
    </w:p>
    <w:p>
      <w:pPr>
        <w:pStyle w:val="Normal"/>
        <w:numPr>
          <w:ilvl w:val="0"/>
          <w:numId w:val="31"/>
        </w:numPr>
        <w:rPr/>
      </w:pPr>
      <w:r>
        <w:rPr/>
        <w:t>elementów danych zawartych w przepływach i zbiorach (atrybuty).</w:t>
      </w:r>
    </w:p>
    <w:p>
      <w:pPr>
        <w:pStyle w:val="Normal"/>
        <w:spacing w:before="120" w:after="0"/>
        <w:rPr/>
      </w:pPr>
      <w:r>
        <w:rPr/>
        <w:t>plus procedury związane z utrzymaniem spójności danych.</w:t>
      </w:r>
    </w:p>
    <w:p>
      <w:pPr>
        <w:pStyle w:val="Normal"/>
        <w:numPr>
          <w:ilvl w:val="0"/>
          <w:numId w:val="27"/>
        </w:numPr>
        <w:spacing w:before="360" w:after="240"/>
        <w:ind w:left="357" w:hanging="357"/>
        <w:rPr/>
      </w:pPr>
      <w:r>
        <w:rPr/>
        <w:t>Proste elementy danych:</w:t>
      </w:r>
    </w:p>
    <w:p>
      <w:pPr>
        <w:pStyle w:val="Normal"/>
        <w:tabs>
          <w:tab w:val="clear" w:pos="709"/>
          <w:tab w:val="left" w:pos="1653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dentyfikator</w:t>
        <w:tab/>
        <w:t>= [ PESEL | NIP ]</w:t>
      </w:r>
    </w:p>
    <w:p>
      <w:pPr>
        <w:pStyle w:val="Header"/>
        <w:tabs>
          <w:tab w:val="clear" w:pos="4536"/>
          <w:tab w:val="clear" w:pos="9072"/>
          <w:tab w:val="left" w:pos="1653" w:leader="none"/>
        </w:tabs>
        <w:rPr/>
      </w:pPr>
      <w:r>
        <w:rPr>
          <w:rFonts w:cs="Arial" w:ascii="Arial Narrow" w:hAnsi="Arial Narrow"/>
        </w:rPr>
        <w:t>Nr telefonu</w:t>
        <w:tab/>
        <w:t>= * numer telefonu stacjonarnego wraz z kodem miasta i kraju *</w:t>
      </w:r>
    </w:p>
    <w:p>
      <w:pPr>
        <w:pStyle w:val="Normal"/>
        <w:numPr>
          <w:ilvl w:val="0"/>
          <w:numId w:val="27"/>
        </w:numPr>
        <w:spacing w:before="360" w:after="240"/>
        <w:ind w:left="357" w:hanging="357"/>
        <w:rPr/>
      </w:pPr>
      <w:r>
        <w:rPr/>
        <w:t>Elementy złożone:</w:t>
      </w:r>
    </w:p>
    <w:p>
      <w:pPr>
        <w:pStyle w:val="Normal"/>
        <w:tabs>
          <w:tab w:val="clear" w:pos="709"/>
          <w:tab w:val="left" w:pos="1767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Zamówienie</w:t>
        <w:tab/>
        <w:t>= Nr zamówienia + Zamawiający + Przedmiot + Cena + Data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ci</w:t>
        <w:tab/>
        <w:t>= 1{ Student }3000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360" w:after="24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Zbiór jest listą elementów tego samego typu (typ danych, encja)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danych (diagram encji)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/>
        <w:t>encje (prostokąty),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</wp:posOffset>
                </wp:positionH>
                <wp:positionV relativeFrom="paragraph">
                  <wp:posOffset>183515</wp:posOffset>
                </wp:positionV>
                <wp:extent cx="1504950" cy="1457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458000"/>
                          <a:chOff x="0" y="0"/>
                          <a:chExt cx="1504800" cy="14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4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ę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uro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0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4.45pt;width:118.5pt;height:114.85pt" coordorigin="342,289" coordsize="2370,2297">
                <v:roundrect id="shape_0" stroked="t" o:allowincell="f" style="position:absolute;left:342;top:289;width:2369;height:229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16;top:363;width:2221;height:2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ę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urodz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659" to="271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1696" to="2711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4090</wp:posOffset>
                </wp:positionH>
                <wp:positionV relativeFrom="paragraph">
                  <wp:posOffset>38735</wp:posOffset>
                </wp:positionV>
                <wp:extent cx="1504950" cy="159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598760"/>
                          <a:chOff x="0" y="0"/>
                          <a:chExt cx="150480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598760"/>
                          </a:xfrm>
                          <a:custGeom>
                            <a:avLst/>
                            <a:gdLst>
                              <a:gd name="textAreaLeft" fmla="*/ 41400 w 853200"/>
                              <a:gd name="textAreaRight" fmla="*/ 811800 w 853200"/>
                              <a:gd name="textAreaTop" fmla="*/ 41400 h 906480"/>
                              <a:gd name="textAreaBottom" fmla="*/ 865080 h 90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48"/>
                                </a:lnTo>
                                <a:arcTo wR="3600" hR="3600" stAng="10800000" swAng="-5400000"/>
                                <a:lnTo>
                                  <a:pt x="18000" y="229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wyd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 isb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st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3.05pt;width:118.5pt;height:125.9pt" coordorigin="3534,61" coordsize="2370,2518">
                <v:roundrect id="shape_0" stroked="t" o:allowincell="f" style="position:absolute;left:3534;top:61;width:2369;height:251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609;top:135;width:2221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w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wyd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 isb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str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4,505" to="5903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172" to="5903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34"/>
        </w:numPr>
        <w:spacing w:before="240" w:after="0"/>
        <w:rPr/>
      </w:pPr>
      <w:r>
        <w:rPr/>
        <w:t>relacje (romby lub same linie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120"/>
        <w:rPr/>
      </w:pPr>
      <w:r>
        <w:rPr/>
        <w:t>Przykład: ewidencja studentów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</wp:posOffset>
                </wp:positionH>
                <wp:positionV relativeFrom="paragraph">
                  <wp:posOffset>22860</wp:posOffset>
                </wp:positionV>
                <wp:extent cx="5093970" cy="2106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2107080"/>
                          <a:chOff x="0" y="0"/>
                          <a:chExt cx="5094000" cy="2107080"/>
                        </a:xfrm>
                      </wpg:grpSpPr>
                      <wps:wsp>
                        <wps:cNvSpPr txBox="1"/>
                        <wps:spPr>
                          <a:xfrm>
                            <a:off x="0" y="87300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rupa studenc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828080"/>
                            <a:ext cx="1152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180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1154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n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873000"/>
                            <a:ext cx="1154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Ćwicz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aboratori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11523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7060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76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84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3440" y="1607040"/>
                            <a:ext cx="240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0"/>
                            <a:ext cx="1152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" y="118080"/>
                            <a:ext cx="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1808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1520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160704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2319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555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080" y="27684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607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1607040"/>
                            <a:ext cx="283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0" y="1351440"/>
                            <a:ext cx="23796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5000" y="29016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.8pt;width:401.1pt;height:165.9pt" coordorigin="627,36" coordsize="8022,3318">
                <v:shape id="shape_0" fillcolor="white" stroked="t" o:allowincell="f" style="position:absolute;left:627;top:1411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rupa studenc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;top:2915;width:181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331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7;top:36;width:18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1411;width:181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8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46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kł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9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Ćwi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2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aboratori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7,1851" to="4257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3819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7703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2352" to="5767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0,2352" to="7710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29;top:2567;width:37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29;top:36;width:18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zia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1563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222" to="682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850" to="1563,2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8;top:2567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976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281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7,472" to="4257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3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256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2567;width:4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67;top:2165;width:376;height:187">
                  <v:rect id="shape_0" coordsize="10800,10800" path="l0,21600xee" stroked="t" o:allowincell="f" style="position:absolute;left:4068;top:2165;width:186;height:18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56;top:2165;width:186;height:1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383;top:493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dział</w:t>
        <w:tab/>
        <w:t>= nazwa wydziału + adres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Grupa studencka</w:t>
        <w:tab/>
        <w:t>= numer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ecjalność</w:t>
        <w:tab/>
        <w:t>= nazwa + kierunek studiów + rodzaj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rzedmiot</w:t>
        <w:tab/>
        <w:t>= nazwa + opis + sposób zaliczania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  <w:t>Wykład</w:t>
        <w:tab/>
        <w:t>= liczba godzin + treść + literatura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</w:t>
      </w:r>
    </w:p>
    <w:p>
      <w:pPr>
        <w:pStyle w:val="Normal"/>
        <w:spacing w:before="120" w:after="0"/>
        <w:rPr/>
      </w:pPr>
      <w:r>
        <w:rPr/>
        <w:t>Implementacyjne konotacje ERD (</w:t>
      </w:r>
      <w:r>
        <w:rPr>
          <w:i/>
          <w:iCs/>
          <w:lang w:val="en-US"/>
        </w:rPr>
        <w:t>entity-relationship diagrams</w:t>
      </w:r>
      <w:r>
        <w:rPr/>
        <w:t>):</w:t>
      </w:r>
    </w:p>
    <w:p>
      <w:pPr>
        <w:pStyle w:val="Normal"/>
        <w:tabs>
          <w:tab w:val="clear" w:pos="709"/>
          <w:tab w:val="left" w:pos="1368" w:leader="none"/>
        </w:tabs>
        <w:spacing w:before="120" w:after="0"/>
        <w:rPr/>
      </w:pPr>
      <w:r>
        <w:rPr/>
        <w:t>encje</w:t>
        <w:tab/>
      </w:r>
      <w:r>
        <w:rPr>
          <w:rFonts w:eastAsia="Symbol" w:cs="Symbol" w:ascii="Symbol" w:hAnsi="Symbol"/>
        </w:rPr>
        <w:t></w:t>
      </w:r>
      <w:r>
        <w:rPr/>
        <w:t xml:space="preserve"> tabele,</w:t>
      </w:r>
    </w:p>
    <w:p>
      <w:pPr>
        <w:pStyle w:val="Normal"/>
        <w:tabs>
          <w:tab w:val="clear" w:pos="709"/>
          <w:tab w:val="left" w:pos="1368" w:leader="none"/>
        </w:tabs>
        <w:rPr/>
      </w:pPr>
      <w:r>
        <w:rPr/>
        <w:t>atrybuty</w:t>
        <w:tab/>
      </w:r>
      <w:r>
        <w:rPr>
          <w:rFonts w:eastAsia="Symbol" w:cs="Symbol" w:ascii="Symbol" w:hAnsi="Symbol"/>
        </w:rPr>
        <w:t></w:t>
      </w:r>
      <w:r>
        <w:rPr/>
        <w:t xml:space="preserve"> kolumny tabeli,</w:t>
      </w:r>
    </w:p>
    <w:p>
      <w:pPr>
        <w:pStyle w:val="Normal"/>
        <w:tabs>
          <w:tab w:val="clear" w:pos="709"/>
          <w:tab w:val="left" w:pos="1368" w:leader="none"/>
        </w:tabs>
        <w:rPr>
          <w:rFonts w:ascii="Arial Narrow" w:hAnsi="Arial Narrow" w:cs="Arial Narrow"/>
        </w:rPr>
      </w:pPr>
      <w:r>
        <w:rPr/>
        <w:t>relacje</w:t>
        <w:tab/>
      </w:r>
      <w:r>
        <w:rPr>
          <w:rFonts w:eastAsia="Symbol" w:cs="Symbol" w:ascii="Symbol" w:hAnsi="Symbol"/>
        </w:rPr>
        <w:t></w:t>
      </w:r>
      <w:r>
        <w:rPr/>
        <w:t xml:space="preserve"> powiązania przez klucze.</w:t>
      </w:r>
    </w:p>
    <w:p>
      <w:pPr>
        <w:pStyle w:val="Heading2"/>
        <w:rPr/>
      </w:pPr>
      <w:r>
        <w:rPr/>
        <w:t>Diagram struktury</w:t>
      </w:r>
    </w:p>
    <w:p>
      <w:pPr>
        <w:pStyle w:val="Normal"/>
        <w:rPr/>
      </w:pPr>
      <w:r>
        <w:rPr/>
        <w:t>Tworzy model struktury programu (</w:t>
      </w:r>
      <w:r>
        <w:rPr>
          <w:i/>
          <w:iCs/>
          <w:lang w:val="en-US"/>
        </w:rPr>
        <w:t>structure chart</w:t>
      </w:r>
      <w:r>
        <w:rPr/>
        <w:t>)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odprogram</w:t>
      </w:r>
    </w:p>
    <w:p>
      <w:pPr>
        <w:pStyle w:val="Normal"/>
        <w:ind w:left="357" w:hanging="0"/>
        <w:rPr/>
      </w:pPr>
      <w:r>
        <w:rPr/>
        <w:t>podstawowa jednostka programu (procedura, funkcja)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sterowania</w:t>
      </w:r>
    </w:p>
    <w:p>
      <w:pPr>
        <w:pStyle w:val="Normal"/>
        <w:ind w:left="357" w:hanging="0"/>
        <w:rPr/>
      </w:pPr>
      <w:r>
        <w:rPr/>
        <w:t>wywołanie podprogramu przez inny podprogram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danych</w:t>
      </w:r>
    </w:p>
    <w:p>
      <w:pPr>
        <w:pStyle w:val="Normal"/>
        <w:ind w:left="357" w:hanging="0"/>
        <w:rPr/>
      </w:pPr>
      <w:r>
        <w:rPr/>
        <w:t>argumenty i wyniki wywołan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Obszary danych</w:t>
      </w:r>
    </w:p>
    <w:p>
      <w:pPr>
        <w:pStyle w:val="Normal"/>
        <w:ind w:left="357" w:hanging="0"/>
        <w:rPr/>
      </w:pPr>
      <w:r>
        <w:rPr/>
        <w:t>dane lub zbiory wspólne dla kilku podprogramów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Celem diagramu jest pokazanie:</w:t>
      </w:r>
    </w:p>
    <w:p>
      <w:pPr>
        <w:pStyle w:val="Normal"/>
        <w:numPr>
          <w:ilvl w:val="0"/>
          <w:numId w:val="8"/>
        </w:numPr>
        <w:rPr/>
      </w:pPr>
      <w:r>
        <w:rPr/>
        <w:t>dekompozycji programu na jednostki programowe (podprogramy),</w:t>
      </w:r>
    </w:p>
    <w:p>
      <w:pPr>
        <w:pStyle w:val="Normal"/>
        <w:numPr>
          <w:ilvl w:val="0"/>
          <w:numId w:val="8"/>
        </w:numPr>
        <w:rPr/>
      </w:pPr>
      <w:r>
        <w:rPr/>
        <w:t>interfejsu każdej jednostki,</w:t>
      </w:r>
    </w:p>
    <w:p>
      <w:pPr>
        <w:pStyle w:val="Normal"/>
        <w:numPr>
          <w:ilvl w:val="0"/>
          <w:numId w:val="8"/>
        </w:numPr>
        <w:rPr/>
      </w:pPr>
      <w:r>
        <w:rPr/>
        <w:t>przepływu sterowania miedzy podprogramami.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struktury</w:t>
      </w:r>
    </w:p>
    <w:p>
      <w:pPr>
        <w:pStyle w:val="Normal"/>
        <w:numPr>
          <w:ilvl w:val="0"/>
          <w:numId w:val="9"/>
        </w:numPr>
        <w:rPr/>
      </w:pPr>
      <w:r>
        <w:rPr/>
        <w:t>podprogram (prostokąt),</w:t>
      </w:r>
    </w:p>
    <w:p>
      <w:pPr>
        <w:pStyle w:val="Normal"/>
        <w:numPr>
          <w:ilvl w:val="0"/>
          <w:numId w:val="9"/>
        </w:numPr>
        <w:rPr/>
      </w:pPr>
      <w:r>
        <w:rPr/>
        <w:t>wywołanie (strzałka),</w:t>
      </w:r>
    </w:p>
    <w:p>
      <w:pPr>
        <w:pStyle w:val="Normal"/>
        <w:numPr>
          <w:ilvl w:val="0"/>
          <w:numId w:val="9"/>
        </w:numPr>
        <w:rPr/>
      </w:pPr>
      <w:r>
        <w:rPr/>
        <w:t>argumenty (skierowane znaczniki),</w:t>
      </w:r>
    </w:p>
    <w:p>
      <w:pPr>
        <w:pStyle w:val="Normal"/>
        <w:numPr>
          <w:ilvl w:val="0"/>
          <w:numId w:val="9"/>
        </w:numPr>
        <w:rPr/>
      </w:pPr>
      <w:r>
        <w:rPr/>
        <w:t>obszar danych (prostokąt zaokrąglony)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rPr/>
      </w:pPr>
      <w:r>
        <w:rPr/>
        <w:t>Przykład: ustawienie przebiegu pociągu wjeżdżającego na stację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477000" cy="4564380"/>
                <wp:effectExtent l="5080" t="5080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564440"/>
                          <a:chOff x="0" y="0"/>
                          <a:chExt cx="6477120" cy="4564440"/>
                        </a:xfrm>
                      </wpg:grpSpPr>
                      <wps:wsp>
                        <wps:cNvSpPr txBox="1"/>
                        <wps:spPr>
                          <a:xfrm>
                            <a:off x="2099160" y="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jazdoweg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6880" y="705960"/>
                            <a:ext cx="95580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0" y="1053360"/>
                            <a:ext cx="286560" cy="191880"/>
                          </a:xfrm>
                        </wpg:grpSpPr>
                        <wps:wsp>
                          <wps:cNvSpPr/>
                          <wps:spPr>
                            <a:xfrm rot="19808400">
                              <a:off x="17280" y="8316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188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9403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360" y="812160"/>
                            <a:ext cx="280080" cy="202680"/>
                          </a:xfrm>
                        </wpg:grpSpPr>
                        <wps:wsp>
                          <wps:cNvSpPr/>
                          <wps:spPr>
                            <a:xfrm rot="19651800">
                              <a:off x="18000" y="9324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1821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705960"/>
                            <a:ext cx="710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ujnika nume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08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ryfik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520" y="2390040"/>
                            <a:ext cx="171360" cy="318600"/>
                          </a:xfrm>
                        </wpg:grpSpPr>
                        <wps:wsp>
                          <wps:cNvSpPr/>
                          <wps:spPr>
                            <a:xfrm rot="17619600">
                              <a:off x="11160" y="2145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9468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2447280"/>
                            <a:ext cx="6084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5560" y="2395800"/>
                            <a:ext cx="16272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440" y="162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03680"/>
                              <a:ext cx="874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8480" y="249372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7440" y="2412360"/>
                            <a:ext cx="138600" cy="327600"/>
                          </a:xfrm>
                        </wpg:grpSpPr>
                        <wps:wsp>
                          <wps:cNvSpPr/>
                          <wps:spPr>
                            <a:xfrm rot="15102000">
                              <a:off x="36000" y="22644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80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3760" y="24937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2117880"/>
                            <a:ext cx="781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2988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8640" y="38588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R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688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kładu jazd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6880" y="3011040"/>
                            <a:ext cx="1071360" cy="70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04256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kł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133" y="0"/>
                                  </a:moveTo>
                                  <a:cubicBezTo>
                                    <a:pt x="85" y="57"/>
                                    <a:pt x="38" y="114"/>
                                    <a:pt x="19" y="228"/>
                                  </a:cubicBezTo>
                                  <a:cubicBezTo>
                                    <a:pt x="0" y="342"/>
                                    <a:pt x="0" y="580"/>
                                    <a:pt x="19" y="684"/>
                                  </a:cubicBezTo>
                                  <a:cubicBezTo>
                                    <a:pt x="38" y="788"/>
                                    <a:pt x="85" y="821"/>
                                    <a:pt x="133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0" y="0"/>
                                  </a:moveTo>
                                  <a:cubicBezTo>
                                    <a:pt x="47" y="33"/>
                                    <a:pt x="95" y="67"/>
                                    <a:pt x="114" y="171"/>
                                  </a:cubicBezTo>
                                  <a:cubicBezTo>
                                    <a:pt x="133" y="275"/>
                                    <a:pt x="133" y="513"/>
                                    <a:pt x="114" y="627"/>
                                  </a:cubicBezTo>
                                  <a:cubicBezTo>
                                    <a:pt x="95" y="741"/>
                                    <a:pt x="47" y="798"/>
                                    <a:pt x="0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063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8160" y="211788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040" y="2305800"/>
                            <a:ext cx="87480" cy="328320"/>
                          </a:xfrm>
                        </wpg:grpSpPr>
                        <wps:wsp>
                          <wps:cNvSpPr/>
                          <wps:spPr>
                            <a:xfrm rot="5355600">
                              <a:off x="-2520" y="3960"/>
                              <a:ext cx="9324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93960"/>
                              <a:ext cx="25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7880" y="2223000"/>
                            <a:ext cx="754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3120" y="2447280"/>
                            <a:ext cx="87480" cy="329040"/>
                          </a:xfrm>
                        </wpg:grpSpPr>
                        <wps:wsp>
                          <wps:cNvSpPr/>
                          <wps:spPr>
                            <a:xfrm rot="16237800">
                              <a:off x="-3240" y="2383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0"/>
                              <a:ext cx="25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240" y="254052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705960"/>
                            <a:ext cx="43452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034280"/>
                            <a:ext cx="774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1960" y="895320"/>
                            <a:ext cx="206280" cy="304200"/>
                          </a:xfrm>
                        </wpg:grpSpPr>
                        <wps:wsp>
                          <wps:cNvSpPr/>
                          <wps:spPr>
                            <a:xfrm rot="3545400">
                              <a:off x="14040" y="1908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02960"/>
                              <a:ext cx="12060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925200"/>
                            <a:ext cx="227880" cy="291960"/>
                          </a:xfrm>
                        </wpg:grpSpPr>
                        <wps:wsp>
                          <wps:cNvSpPr/>
                          <wps:spPr>
                            <a:xfrm rot="14049000">
                              <a:off x="118080" y="1854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78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0680" y="94032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24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705960"/>
                            <a:ext cx="20484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44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aw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u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orowy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otni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30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6320" y="2258640"/>
                            <a:ext cx="198000" cy="307800"/>
                          </a:xfrm>
                        </wpg:grpSpPr>
                        <wps:wsp>
                          <wps:cNvSpPr/>
                          <wps:spPr>
                            <a:xfrm rot="7149600">
                              <a:off x="90000" y="187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960"/>
                              <a:ext cx="11448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1800" y="2257920"/>
                            <a:ext cx="868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852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5280" y="2571840"/>
                            <a:ext cx="183600" cy="293400"/>
                          </a:xfrm>
                        </wpg:grpSpPr>
                        <wps:wsp>
                          <wps:cNvSpPr/>
                          <wps:spPr>
                            <a:xfrm rot="17892000">
                              <a:off x="18360" y="185760"/>
                              <a:ext cx="864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0"/>
                              <a:ext cx="10224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0120" y="263448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ol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2489760"/>
                            <a:ext cx="16200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080" y="1656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03680"/>
                              <a:ext cx="87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4440" y="229500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2040" y="2117880"/>
                            <a:ext cx="78156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541240"/>
                            <a:ext cx="0" cy="15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0440" y="40946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80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LM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0" y="844560"/>
                            <a:ext cx="324000" cy="149760"/>
                          </a:xfrm>
                        </wpg:grpSpPr>
                        <wps:wsp>
                          <wps:cNvSpPr/>
                          <wps:spPr>
                            <a:xfrm rot="1168800">
                              <a:off x="11520" y="129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22176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7720" y="72000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10pt;height:359.4pt" coordorigin="0,400" coordsize="10200,7188">
                <v:shape id="shape_0" fillcolor="white" stroked="t" o:allowincell="f" style="position:absolute;left:3306;top:400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jazd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4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4,1512" to="3578,2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8;top:2059;width:422;height:278">
                  <v:oval id="shape_0" fillcolor="white" stroked="t" o:allowincell="f" style="position:absolute;left:2028;top:2190;width:135;height:146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5,2059" to="2451,22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0;top:1881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81;top:1679;width:411;height:293">
                  <v:oval id="shape_0" fillcolor="white" stroked="t" o:allowincell="f" style="position:absolute;left:2580;top:1826;width:135;height:146;mso-wrap-style:none;v-text-anchor:middle;rotation:32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6,1679" to="2992,186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54;top:1512;width:111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ujnika nume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,3735" to="1504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5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ryfik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4;top:4164;width:251;height:475">
                  <v:oval id="shape_0" fillcolor="white" stroked="t" o:allowincell="f" style="position:absolute;left:843;top:4502;width:147;height:135;mso-wrap-style:none;v-text-anchor:middle;rotation:293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7,4164" to="1095,45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5;top:4254;width:95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6,3735" to="2735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2;top:4199;width:239;height:480">
                  <v:oval id="shape_0" fillcolor="white" stroked="t" o:allowincell="f" style="position:absolute;left:2182;top:4199;width:147;height:135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84,4336" to="2421,46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41;top:4327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0;top:4199;width:205;height:491">
                  <v:oval id="shape_0" fillcolor="black" stroked="t" o:allowincell="f" style="position:absolute;left:2667;top:4555;width:147;height:134;mso-wrap-style:none;v-text-anchor:middle;rotation:252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610,4199" to="2725,4551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72;top:4327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9,3735" to="3829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0,4699" to="3830,6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7;top:6477;width:546;height:739">
                  <v:shape id="shape_0" stroked="f" o:allowincell="f" style="position:absolute;left:3557;top:6551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477" to="3557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477" to="4102,6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6477" to="4103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6921" to="4101,7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921" to="3829,7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58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kładu jaz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58;top:5142;width:1687;height:1112">
                  <v:shape id="shape_0" fillcolor="white" stroked="f" o:allowincell="f" style="position:absolute;left:4080;top:5142;width:1641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kł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855" path="m133,0c85,57,38,114,19,228c0,342,0,580,19,684c38,788,85,821,133,855e" stroked="t" o:allowincell="f" style="position:absolute;left:4058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,855" path="m0,0c47,33,95,67,114,171c133,275,133,513,114,627c95,741,47,798,0,855e" stroked="t" o:allowincell="f" style="position:absolute;left:5517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86,5143" to="5516,5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6254" to="5516,6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9,3735" to="4879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65;top:4038;width:147;height:510">
                  <v:oval id="shape_0" fillcolor="white" stroked="t" o:allowincell="f" style="position:absolute;left:4667;top:4037;width:146;height:135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1,4179" to="4744,454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77;top:3901;width:118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8;top:4254;width:148;height:512">
                  <v:oval id="shape_0" fillcolor="white" stroked="t" o:allowincell="f" style="position:absolute;left:5008;top:4629;width:147;height:13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83,4254" to="5086,4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1;top:4401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7,1512" to="4810,2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2029;width:12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5;top:1841;width:302;height:448">
                  <v:oval id="shape_0" fillcolor="white" stroked="t" o:allowincell="f" style="position:absolute;left:4025;top:1840;width:147;height:135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8,1972" to="4327,2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453;top:1857;width:334;height:428">
                  <v:oval id="shape_0" fillcolor="white" stroked="t" o:allowincell="f" style="position:absolute;left:4639;top:2148;width:147;height:135;mso-wrap-style:none;v-text-anchor:middle;rotation:2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53,1857" to="4669,215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1;top:1881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91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1,1512" to="803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7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aw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u elemen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or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otn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7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8,3735" to="7601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65;top:3986;width:290;height:455">
                  <v:oval id="shape_0" fillcolor="white" stroked="t" o:allowincell="f" style="position:absolute;left:7207;top:3986;width:147;height:135;mso-wrap-style:none;v-text-anchor:middle;rotation:1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119" to="7244,444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14;top:3956;width:136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3,3735" to="8832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72;top:4451;width:259;height:440">
                  <v:oval id="shape_0" fillcolor="black" stroked="t" o:allowincell="f" style="position:absolute;left:7171;top:4743;width:135;height:147;mso-wrap-style:none;v-text-anchor:middle;rotation:298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270,4450" to="7430,475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65;top:4549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ol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8;top:4347;width:239;height:479">
                  <v:oval id="shape_0" fillcolor="white" stroked="t" o:allowincell="f" style="position:absolute;left:8349;top:4347;width:147;height:134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51,4484" to="8587,48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2;top:4014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6,3735" to="9926,4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7,4402" to="9927,6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54;top:6849;width:546;height:739">
                  <v:shape id="shape_0" stroked="f" o:allowincell="f" style="position:absolute;left:9654;top:6922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L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54,6849" to="9654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6849" to="10199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0,6849" to="10200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7292" to="10198,7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7292" to="9926,7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0;top:1751;width:491;height:214">
                  <v:oval id="shape_0" fillcolor="white" stroked="t" o:allowincell="f" style="position:absolute;left:6090;top:1750;width:147;height:135;mso-wrap-style:none;v-text-anchor:middle;rotation: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33,1843" to="6581,19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80;top:1534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Notacja diagramu bywa wzbogacana o emblematy:</w:t>
      </w:r>
    </w:p>
    <w:p>
      <w:pPr>
        <w:pStyle w:val="Normal"/>
        <w:numPr>
          <w:ilvl w:val="0"/>
          <w:numId w:val="20"/>
        </w:numPr>
        <w:rPr/>
      </w:pPr>
      <w:r>
        <w:rPr/>
        <w:t>wywołania warunkowego (romb na początku strzałki),</w:t>
      </w:r>
    </w:p>
    <w:p>
      <w:pPr>
        <w:pStyle w:val="Normal"/>
        <w:numPr>
          <w:ilvl w:val="0"/>
          <w:numId w:val="20"/>
        </w:numPr>
        <w:rPr/>
      </w:pPr>
      <w:r>
        <w:rPr/>
        <w:t>wywołania iteracyjnego (łuk wokół początku strzałk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spacing w:before="0" w:after="120"/>
        <w:ind w:left="0" w:hanging="0"/>
        <w:rPr/>
      </w:pPr>
      <w:r>
        <w:rPr/>
        <w:t>Diagram uzupełniają specyfikacje:</w:t>
      </w:r>
    </w:p>
    <w:p>
      <w:pPr>
        <w:pStyle w:val="TextBodyIndent"/>
        <w:numPr>
          <w:ilvl w:val="0"/>
          <w:numId w:val="28"/>
        </w:numPr>
        <w:rPr/>
      </w:pPr>
      <w:r>
        <w:rPr/>
        <w:t>algorytmów działania podprogramów</w:t>
      </w:r>
    </w:p>
    <w:p>
      <w:pPr>
        <w:pStyle w:val="TextBodyIndent"/>
        <w:numPr>
          <w:ilvl w:val="0"/>
          <w:numId w:val="28"/>
        </w:numPr>
        <w:rPr/>
      </w:pPr>
      <w:r>
        <w:rPr/>
        <w:t>przepływów i obszarów danych, np.: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ozycja</w:t>
        <w:tab/>
        <w:t>= Nr pociągu + Nr toru</w:t>
      </w:r>
    </w:p>
    <w:p>
      <w:pPr>
        <w:pStyle w:val="TextBodyIndent"/>
        <w:tabs>
          <w:tab w:val="clear" w:pos="709"/>
          <w:tab w:val="left" w:pos="993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Odczyt</w:t>
        <w:tab/>
        <w:t>= Nr pociągu + Nr czujnika + Czas + ......</w:t>
      </w:r>
    </w:p>
    <w:p>
      <w:pPr>
        <w:pStyle w:val="TextBodyIndent"/>
        <w:spacing w:before="120" w:after="0"/>
        <w:ind w:left="0" w:hanging="0"/>
        <w:rPr/>
      </w:pPr>
      <w:r>
        <w:rPr/>
        <w:t>Specyfikacje pochodzą z wcześniejszych modeli DFD i ERD.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guły określające dobrą strukturę programu:</w:t>
      </w:r>
    </w:p>
    <w:p>
      <w:pPr>
        <w:pStyle w:val="TextBodyIndent"/>
        <w:numPr>
          <w:ilvl w:val="0"/>
          <w:numId w:val="21"/>
        </w:numPr>
        <w:spacing w:before="120" w:after="0"/>
        <w:rPr/>
      </w:pPr>
      <w:r>
        <w:rPr/>
        <w:t>brak patologicznych połączeń — odwołań do prywatnych danych innego podprogramu (tylko interfejs proceduralny),</w:t>
      </w:r>
    </w:p>
    <w:p>
      <w:pPr>
        <w:pStyle w:val="TextBodyIndent"/>
        <w:numPr>
          <w:ilvl w:val="0"/>
          <w:numId w:val="21"/>
        </w:numPr>
        <w:spacing w:before="120" w:after="0"/>
        <w:rPr/>
      </w:pPr>
      <w:r>
        <w:rPr/>
        <w:t>wewnętrzna spójność podprogramów — brak argumentów sterujących (sugerują alternatywność działania jednostki),</w:t>
      </w:r>
    </w:p>
    <w:p>
      <w:pPr>
        <w:pStyle w:val="TextBodyIndent"/>
        <w:numPr>
          <w:ilvl w:val="0"/>
          <w:numId w:val="21"/>
        </w:numPr>
        <w:spacing w:before="120" w:after="0"/>
        <w:rPr/>
      </w:pPr>
      <w:r>
        <w:rPr/>
        <w:t>rozsądny rozmiar podprogramu (np. 1 strona), liczba wywoływanych podprogramów nie przekraczająca 7</w:t>
      </w:r>
      <w:r>
        <w:rPr>
          <w:rFonts w:eastAsia="Symbol" w:cs="Symbol" w:ascii="Symbol" w:hAnsi="Symbol"/>
        </w:rPr>
        <w:t></w:t>
      </w:r>
      <w:r>
        <w:rPr/>
        <w:t>2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220980</wp:posOffset>
                </wp:positionV>
                <wp:extent cx="5248275" cy="275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750760"/>
                          <a:chOff x="0" y="0"/>
                          <a:chExt cx="5248440" cy="2750760"/>
                        </a:xfrm>
                      </wpg:grpSpPr>
                      <wps:wsp>
                        <wps:cNvSpPr/>
                        <wps:spPr>
                          <a:xfrm>
                            <a:off x="470520" y="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3680"/>
                            <a:ext cx="39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311292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2" h="3249">
                                <a:moveTo>
                                  <a:pt x="0" y="0"/>
                                </a:moveTo>
                                <a:cubicBezTo>
                                  <a:pt x="195" y="404"/>
                                  <a:pt x="390" y="808"/>
                                  <a:pt x="570" y="1140"/>
                                </a:cubicBezTo>
                                <a:cubicBezTo>
                                  <a:pt x="750" y="1472"/>
                                  <a:pt x="884" y="1748"/>
                                  <a:pt x="1083" y="1995"/>
                                </a:cubicBezTo>
                                <a:cubicBezTo>
                                  <a:pt x="1282" y="2242"/>
                                  <a:pt x="1416" y="2432"/>
                                  <a:pt x="1767" y="2622"/>
                                </a:cubicBezTo>
                                <a:cubicBezTo>
                                  <a:pt x="2118" y="2812"/>
                                  <a:pt x="2670" y="3031"/>
                                  <a:pt x="3192" y="3135"/>
                                </a:cubicBezTo>
                                <a:cubicBezTo>
                                  <a:pt x="3714" y="3239"/>
                                  <a:pt x="4627" y="3230"/>
                                  <a:pt x="4902" y="32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5800"/>
                            <a:ext cx="336600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1" h="3192">
                                <a:moveTo>
                                  <a:pt x="0" y="3192"/>
                                </a:moveTo>
                                <a:cubicBezTo>
                                  <a:pt x="427" y="3130"/>
                                  <a:pt x="855" y="3068"/>
                                  <a:pt x="1254" y="2964"/>
                                </a:cubicBezTo>
                                <a:cubicBezTo>
                                  <a:pt x="1653" y="2860"/>
                                  <a:pt x="1929" y="2812"/>
                                  <a:pt x="2394" y="2565"/>
                                </a:cubicBezTo>
                                <a:cubicBezTo>
                                  <a:pt x="2859" y="2318"/>
                                  <a:pt x="3563" y="1909"/>
                                  <a:pt x="4047" y="1482"/>
                                </a:cubicBezTo>
                                <a:cubicBezTo>
                                  <a:pt x="4531" y="1055"/>
                                  <a:pt x="4916" y="527"/>
                                  <a:pt x="530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89440"/>
                            <a:ext cx="29318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7" h="1957">
                                <a:moveTo>
                                  <a:pt x="0" y="0"/>
                                </a:moveTo>
                                <a:cubicBezTo>
                                  <a:pt x="290" y="508"/>
                                  <a:pt x="580" y="1017"/>
                                  <a:pt x="798" y="1311"/>
                                </a:cubicBezTo>
                                <a:cubicBezTo>
                                  <a:pt x="1016" y="1605"/>
                                  <a:pt x="1140" y="1663"/>
                                  <a:pt x="1311" y="1767"/>
                                </a:cubicBezTo>
                                <a:cubicBezTo>
                                  <a:pt x="1482" y="1871"/>
                                  <a:pt x="1596" y="1957"/>
                                  <a:pt x="1824" y="1938"/>
                                </a:cubicBezTo>
                                <a:cubicBezTo>
                                  <a:pt x="2052" y="1919"/>
                                  <a:pt x="2413" y="1786"/>
                                  <a:pt x="2679" y="1653"/>
                                </a:cubicBezTo>
                                <a:cubicBezTo>
                                  <a:pt x="2945" y="1520"/>
                                  <a:pt x="3164" y="1330"/>
                                  <a:pt x="3420" y="1140"/>
                                </a:cubicBezTo>
                                <a:cubicBezTo>
                                  <a:pt x="3676" y="950"/>
                                  <a:pt x="4018" y="684"/>
                                  <a:pt x="4218" y="513"/>
                                </a:cubicBezTo>
                                <a:cubicBezTo>
                                  <a:pt x="4418" y="342"/>
                                  <a:pt x="4517" y="228"/>
                                  <a:pt x="4617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2533680"/>
                            <a:ext cx="2280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Średni rozmiar modułu progra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026800"/>
                            <a:ext cx="1918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ężenia międzymoduł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68760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łożoność 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1944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łączny 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7.4pt;width:413.25pt;height:216.6pt" coordorigin="456,348" coordsize="8265,4332">
                <v:line id="shape_0" from="1197,348" to="1197,4337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197,4338" to="7409,433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coordsize="4902,3249" path="m0,0c195,404,390,808,570,1140c750,1472,884,1748,1083,1995c1282,2242,1416,2432,1767,2622c2118,2812,2670,3031,3192,3135c3714,3239,4627,3230,4902,3249e" stroked="t" o:allowincell="f" style="position:absolute;left:1425;top:747;width:4901;height:324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5301,3192" path="m0,3192c427,3130,855,3068,1254,2964c1653,2860,1929,2812,2394,2565c2859,2318,3563,1909,4047,1482c4531,1055,4916,527,5301,0e" stroked="t" o:allowincell="f" style="position:absolute;left:1482;top:861;width:5300;height:3191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4617,1957" path="m0,0c290,508,580,1017,798,1311c1016,1605,1140,1663,1311,1767c1482,1871,1596,1957,1824,1938c2052,1919,2413,1786,2679,1653c2945,1520,3164,1330,3420,1140c3676,950,4018,684,4218,513c4418,342,4517,228,4617,114e" stroked="t" o:allowincell="f" style="position:absolute;left:1767;top:804;width:4616;height:1956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3761;top:4338;width:359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Średni rozmiar modułu progra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576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3540;width:30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ężenia międzymoduł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431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łożoność 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2229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łączny 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Analiza strukturalna</w:t>
      </w:r>
    </w:p>
    <w:p>
      <w:pPr>
        <w:pStyle w:val="Normal"/>
        <w:numPr>
          <w:ilvl w:val="0"/>
          <w:numId w:val="12"/>
        </w:numPr>
        <w:rPr/>
      </w:pPr>
      <w:r>
        <w:rPr/>
        <w:t>Specyfikacja wymagań: schemat kontekstu i listy funkcji.</w:t>
      </w:r>
    </w:p>
    <w:p>
      <w:pPr>
        <w:pStyle w:val="Normal"/>
        <w:numPr>
          <w:ilvl w:val="0"/>
          <w:numId w:val="12"/>
        </w:numPr>
        <w:rPr/>
      </w:pPr>
      <w:r>
        <w:rPr/>
        <w:t>Dokumentacja fizycznej struktury systemu (opcja).</w:t>
      </w:r>
    </w:p>
    <w:p>
      <w:pPr>
        <w:pStyle w:val="Normal"/>
        <w:numPr>
          <w:ilvl w:val="0"/>
          <w:numId w:val="12"/>
        </w:numPr>
        <w:rPr/>
      </w:pPr>
      <w:r>
        <w:rPr/>
        <w:t>Opracowanie logicznego modelu przetwarzania danych.</w:t>
      </w:r>
    </w:p>
    <w:p>
      <w:pPr>
        <w:pStyle w:val="Normal"/>
        <w:numPr>
          <w:ilvl w:val="0"/>
          <w:numId w:val="12"/>
        </w:numPr>
        <w:rPr/>
      </w:pPr>
      <w:r>
        <w:rPr/>
        <w:t>Budowa modelu danych.</w:t>
      </w:r>
    </w:p>
    <w:p>
      <w:pPr>
        <w:pStyle w:val="Normal"/>
        <w:numPr>
          <w:ilvl w:val="0"/>
          <w:numId w:val="12"/>
        </w:numPr>
        <w:rPr/>
      </w:pPr>
      <w:r>
        <w:rPr/>
        <w:t>Opracowanie interfejsu użytkownika i fizycznego modelu systemu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1712" w:hanging="1712"/>
        <w:rPr/>
      </w:pPr>
      <w:r>
        <w:rPr/>
        <w:t>Przykład:</w:t>
        <w:tab/>
        <w:t xml:space="preserve">Rezerwacji miejsc hotelowych przez biuro obsługi kongresów i konferencji </w:t>
      </w:r>
    </w:p>
    <w:p>
      <w:pPr>
        <w:pStyle w:val="Heading2"/>
        <w:spacing w:before="240" w:after="240"/>
        <w:rPr/>
      </w:pPr>
      <w:r>
        <w:rPr/>
        <w:t>Schemat kontekstu</w: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900</wp:posOffset>
                </wp:positionH>
                <wp:positionV relativeFrom="paragraph">
                  <wp:posOffset>80010</wp:posOffset>
                </wp:positionV>
                <wp:extent cx="4989195" cy="3495040"/>
                <wp:effectExtent l="5080" t="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3494880"/>
                          <a:chOff x="0" y="0"/>
                          <a:chExt cx="4989240" cy="3494880"/>
                        </a:xfrm>
                      </wpg:grpSpPr>
                      <wpg:grpSp>
                        <wpg:cNvGrpSpPr/>
                        <wpg:grpSpPr>
                          <a:xfrm>
                            <a:off x="2071440" y="129348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i hote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29700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9645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edawc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120" y="57024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05400"/>
                            <a:ext cx="1879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4240" y="857880"/>
                            <a:ext cx="1176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958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858600"/>
                            <a:ext cx="141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93760"/>
                            <a:ext cx="5176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576080"/>
                            <a:ext cx="6116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8180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34064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000" y="235080"/>
                            <a:ext cx="3290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87920"/>
                            <a:ext cx="5176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87920"/>
                            <a:ext cx="5644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818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23080"/>
                            <a:ext cx="1879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570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382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840" y="71748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36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7400" y="905040"/>
                            <a:ext cx="3290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622800"/>
                            <a:ext cx="5644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62280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1000" y="4291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1040" y="858600"/>
                            <a:ext cx="1411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880" y="1099800"/>
                            <a:ext cx="6584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1482120"/>
                            <a:ext cx="376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560" y="119376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2200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2153160"/>
                            <a:ext cx="2336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3071520"/>
                            <a:ext cx="5644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7668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240" y="2741760"/>
                            <a:ext cx="37656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11960"/>
                            <a:ext cx="376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15316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7763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kar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9160" y="2346840"/>
                            <a:ext cx="7531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2012400"/>
                            <a:ext cx="753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2153160"/>
                            <a:ext cx="423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2200320"/>
                            <a:ext cx="5176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3306960"/>
                            <a:ext cx="939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3400920"/>
                            <a:ext cx="4237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344808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000" y="325296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2635200"/>
                            <a:ext cx="8942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2003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29178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11220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3pt;width:392.85pt;height:275.15pt" coordorigin="1140,126" coordsize="7857,5503">
                <v:group id="shape_0" style="position:absolute;left:4402;top:2163;width:1430;height:1407">
                  <v:shape id="shape_0" stroked="f" o:allowincell="f" style="position:absolute;left:4402;top:2310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i hote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2;top:2163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140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li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4803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92;top:3220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edaw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844;top:126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1024" to="3956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1552" to="4623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8,1477" to="4400,26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1635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1478" to="2177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006" to="299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2608" to="3956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2989" to="4400,3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0;top:223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496" to="2621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422" to="3437,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422" to="4327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570" to="4771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3,950" to="5068,2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9,1024" to="3289,10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3;top:728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7,1256" to="4326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92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14,1551" to="6031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3,1107" to="6921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3,1107" to="7292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1;top:802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1,1478" to="7662,1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3,1858" to="7439,2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0,2460" to="6402,26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18;top:2006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359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0,3517" to="5807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1,4963" to="7289,5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0;top:4499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8,4444" to="6400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137" to="6329,3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3517" to="7292,3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88;top:4498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kar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78,3822" to="3363,4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4,3295" to="4549,3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5,3517" to="4771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3,3591" to="5067,529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06,5334" to="4253,5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8,5482" to="4104,5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4,5556" to="3436,56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4,5249" to="2473,5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7,4276" to="4104,4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8;top:3591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472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502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l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kstpodstawowywcity2"/>
        <w:spacing w:before="0" w:after="0"/>
        <w:ind w:left="2053" w:hanging="20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before="0" w:after="0"/>
        <w:ind w:left="2053" w:hanging="2053"/>
        <w:jc w:val="left"/>
        <w:rPr/>
      </w:pPr>
      <w:r>
        <w:rPr>
          <w:rFonts w:cs="Arial" w:ascii="Arial Narrow" w:hAnsi="Arial Narrow"/>
        </w:rPr>
        <w:t>Zamówienie</w:t>
        <w:tab/>
        <w:t>= Nazwisko klienta + Id konferencji + Liczba miejsc + Okres rezerwacji + Zakres ceny + (Zaliczka) + (Nazwa hotelu)</w:t>
      </w:r>
    </w:p>
    <w:p>
      <w:pPr>
        <w:pStyle w:val="Normal"/>
        <w:tabs>
          <w:tab w:val="clear" w:pos="709"/>
          <w:tab w:val="left" w:pos="1260" w:leader="none"/>
        </w:tabs>
        <w:spacing w:before="240" w:after="0"/>
        <w:rPr/>
      </w:pPr>
      <w:r>
        <w:rPr/>
        <w:t>Schemat wyznacza granice systemu, ale bez fizycznego interfejsu.</w:t>
      </w:r>
    </w:p>
    <w:p>
      <w:pPr>
        <w:pStyle w:val="Heading2"/>
        <w:rPr/>
      </w:pPr>
      <w:r>
        <w:rPr/>
        <w:t>Schemat całości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90</wp:posOffset>
                </wp:positionH>
                <wp:positionV relativeFrom="paragraph">
                  <wp:posOffset>134620</wp:posOffset>
                </wp:positionV>
                <wp:extent cx="6532880" cy="565912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5659200"/>
                          <a:chOff x="0" y="0"/>
                          <a:chExt cx="6532920" cy="5659200"/>
                        </a:xfrm>
                      </wpg:grpSpPr>
                      <wpg:grpSp>
                        <wpg:cNvGrpSpPr/>
                        <wpg:grpSpPr>
                          <a:xfrm>
                            <a:off x="1099080" y="111564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5760" y="1783080"/>
                            <a:ext cx="90792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400" y="272808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8640" y="4577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egocja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hotela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9741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6760" y="1539360"/>
                            <a:ext cx="988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1256760"/>
                            <a:ext cx="1886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1256760"/>
                            <a:ext cx="1886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753840"/>
                            <a:ext cx="12636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1744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236592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5320" y="1443960"/>
                            <a:ext cx="2818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2264400"/>
                            <a:ext cx="847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4760" y="396432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29600" y="377640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9600" y="4246200"/>
                            <a:ext cx="939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530240"/>
                            <a:ext cx="32940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620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96244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12840"/>
                            <a:ext cx="155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812840"/>
                            <a:ext cx="705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624200"/>
                            <a:ext cx="11296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732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5236200"/>
                            <a:ext cx="847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189400"/>
                            <a:ext cx="1270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6440" y="4670280"/>
                            <a:ext cx="6120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440" y="4591080"/>
                            <a:ext cx="103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04756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28336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5471640"/>
                            <a:ext cx="941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49640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495288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5423400"/>
                            <a:ext cx="1128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6160"/>
                            <a:ext cx="12708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2664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 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7800" y="283320"/>
                            <a:ext cx="1835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9396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0000" y="1782360"/>
                            <a:ext cx="56448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080" y="15480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840" y="2457360"/>
                            <a:ext cx="800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5320" y="2565360"/>
                            <a:ext cx="1317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821240"/>
                            <a:ext cx="2826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303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726560"/>
                            <a:ext cx="11296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2480" y="4402440"/>
                            <a:ext cx="5644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4167000"/>
                            <a:ext cx="753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6736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073040"/>
                            <a:ext cx="127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565200"/>
                            <a:ext cx="3290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12720"/>
                            <a:ext cx="235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3777480"/>
                            <a:ext cx="84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5520" y="3415680"/>
                            <a:ext cx="759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931760"/>
                            <a:ext cx="10857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497240"/>
                            <a:ext cx="506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2438280"/>
                            <a:ext cx="8323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3632760"/>
                            <a:ext cx="3618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6pt;width:514.4pt;height:445.6pt" coordorigin="114,212" coordsize="10288,8912">
                <v:group id="shape_0" style="position:absolute;left:1845;top:1969;width:1431;height:1407">
                  <v:shape id="shape_0" stroked="f" o:allowincell="f" style="position:absolute;left:1845;top:2116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1969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068;top:3020;width:1430;height:1408">
                  <v:shape id="shape_0" stroked="f" o:allowincell="f" style="position:absolute;left:7068;top:3168;width:1429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068;top:3020;width:1406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59;top:4508;width:1431;height:1407">
                  <v:shape id="shape_0" stroked="f" o:allowincell="f" style="position:absolute;left:4559;top:4655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60;top:4508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1;top:7420;width:1431;height:1408">
                  <v:shape id="shape_0" stroked="f" o:allowincell="f" style="position:absolute;left:3671;top:7568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72;top:7420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374;top:213;width:1431;height:1407">
                  <v:shape id="shape_0" stroked="f" o:allowincell="f" style="position:absolute;left:3374;top:360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egocjacj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hotela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75;top:213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80;top:1746;width:1556;height:444">
                  <v:shape id="shape_0" stroked="f" o:allowincell="f" style="position:absolute;left:5080;top:174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54,1746" to="6561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2190" to="6561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7,2636" to="4783,27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28,2191" to="5524,2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6,2191" to="6562,256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73,1399" to="5871,1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1992" to="1151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972" to="1966,2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3938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2486" to="5227,2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13;top:3778;width:13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3;top:6455;width:1407;height:444">
                  <v:shape id="shape_0" stroked="f" o:allowincell="f" style="position:absolute;left:2263;top:6455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4,6455" to="3670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6899" to="3670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53,6159" to="3448,64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3,6899" to="3300,7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7346" to="3819,7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5198" to="4559,5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4877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7791" to="2559,7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7791" to="3671,8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7494;width:1778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8680" to="2485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8458" to="3745,86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8384;width:200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6,7567" to="5969,7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7442" to="7599,7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0,8161" to="7673,8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8532" to="5672,8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3,8829" to="7154,8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729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8012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8753;width:17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4,584" to="3374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1671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12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 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9,658" to="7599,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360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6,3019" to="9364,3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9;top:2650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2,4082" to="9661,4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27;top:4252;width:20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3080" to="1965,3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3252" to="1521,3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;top:2931;width:177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8,7145" to="5746,7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7,6774" to="6932,7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3,6775" to="7599,6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4;top:6626;width:200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1102" to="5301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1177" to="5672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5;top:6161;width:13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7,5591" to="4673,6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3254" to="4673,4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2570" to="7352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4052" to="7181,4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933" to="5129,7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liczka</w:t>
        <w:tab/>
        <w:t>= [ Czek | Nr karty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k miejsc</w:t>
        <w:tab/>
        <w:t>= Nazwisko klienta + Okres rezerwacji + Zakres ceny + (Czek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e kart</w:t>
        <w:tab/>
        <w:t>= Formularz + { Paragon }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/>
      </w:pPr>
      <w:r>
        <w:rPr/>
        <w:t xml:space="preserve">Powstaje we współpracy z użytkownikiem </w:t>
      </w:r>
      <w:r>
        <w:rPr>
          <w:rFonts w:eastAsia="Symbol" w:cs="Symbol" w:ascii="Symbol" w:hAnsi="Symbol"/>
        </w:rPr>
        <w:t></w:t>
      </w:r>
      <w:r>
        <w:rPr/>
        <w:t> weryfikacja podczas przeglądu (</w:t>
      </w:r>
      <w:r>
        <w:rPr>
          <w:i/>
          <w:iCs/>
          <w:lang w:val="en-US"/>
        </w:rPr>
        <w:t>walkthrough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/>
      </w:pPr>
      <w:r>
        <w:rPr/>
        <w:t xml:space="preserve">Odwzorowuje dotychczasową strukturę organizacyjną firmy </w:t>
      </w:r>
      <w:r>
        <w:rPr>
          <w:rFonts w:eastAsia="Symbol" w:cs="Symbol" w:ascii="Symbol" w:hAnsi="Symbol"/>
        </w:rPr>
        <w:t></w:t>
      </w:r>
      <w:r>
        <w:rPr/>
        <w:t> bo z tym klient jest najlepiej obznajomiony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/>
      </w:pPr>
      <w:r>
        <w:rPr/>
        <w:t>Konieczne zachowanie zgodności ze schematem kontekstu, tu:</w:t>
      </w:r>
    </w:p>
    <w:p>
      <w:pPr>
        <w:pStyle w:val="Normal"/>
        <w:tabs>
          <w:tab w:val="clear" w:pos="709"/>
          <w:tab w:val="left" w:pos="741" w:leader="none"/>
          <w:tab w:val="left" w:pos="2280" w:leader="none"/>
          <w:tab w:val="left" w:pos="7923" w:leader="none"/>
        </w:tabs>
        <w:spacing w:before="120" w:after="0"/>
        <w:ind w:left="357" w:hanging="0"/>
        <w:rPr/>
      </w:pPr>
      <w:r>
        <w:rPr/>
        <w:t>–</w:t>
      </w:r>
      <w:r>
        <w:rPr/>
        <w:tab/>
        <w:t>kontekst:</w:t>
        <w:tab/>
      </w:r>
      <w:r>
        <w:rPr>
          <w:rFonts w:cs="Arial" w:ascii="Arial Narrow" w:hAnsi="Arial Narrow"/>
        </w:rPr>
        <w:t>Odmowa</w:t>
      </w:r>
      <w:r>
        <w:rPr/>
        <w:tab/>
        <w:t>?</w:t>
      </w:r>
    </w:p>
    <w:p>
      <w:pPr>
        <w:pStyle w:val="Normal"/>
        <w:tabs>
          <w:tab w:val="clear" w:pos="709"/>
          <w:tab w:val="left" w:pos="741" w:leader="none"/>
          <w:tab w:val="left" w:pos="2280" w:leader="none"/>
          <w:tab w:val="left" w:pos="7923" w:leader="none"/>
        </w:tabs>
        <w:spacing w:before="120" w:after="0"/>
        <w:ind w:left="357" w:hanging="0"/>
        <w:rPr/>
      </w:pPr>
      <w:r>
        <w:rPr/>
        <w:t>–</w:t>
      </w:r>
      <w:r>
        <w:rPr/>
        <w:tab/>
        <w:t>tutaj:</w:t>
        <w:tab/>
      </w:r>
      <w:r>
        <w:rPr>
          <w:rFonts w:cs="Arial" w:ascii="Arial Narrow" w:hAnsi="Arial Narrow"/>
        </w:rPr>
        <w:t>Odmowa kredytu</w:t>
      </w:r>
      <w:r>
        <w:rPr>
          <w:rFonts w:cs="Arial Narrow" w:ascii="Arial Narrow" w:hAnsi="Arial Narrow"/>
        </w:rPr>
        <w:t xml:space="preserve">, </w:t>
      </w:r>
      <w:r>
        <w:rPr>
          <w:rFonts w:cs="Arial" w:ascii="Arial Narrow" w:hAnsi="Arial Narrow"/>
        </w:rPr>
        <w:t>Brak miejsc,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onit</w:t>
      </w:r>
      <w:r>
        <w:rPr>
          <w:rFonts w:cs="Arial" w:ascii="Arial" w:hAnsi="Arial"/>
        </w:rPr>
        <w:tab/>
      </w:r>
      <w:r>
        <w:rPr/>
        <w:t>?</w:t>
      </w:r>
    </w:p>
    <w:p>
      <w:pPr>
        <w:pStyle w:val="Normal"/>
        <w:tabs>
          <w:tab w:val="clear" w:pos="709"/>
          <w:tab w:val="left" w:pos="1824" w:leader="none"/>
        </w:tabs>
        <w:spacing w:before="240" w:after="0"/>
        <w:ind w:left="357" w:hanging="0"/>
        <w:rPr/>
      </w:pPr>
      <w:r>
        <w:rPr/>
        <w:t>Dekompozycja przepływu: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dmowa</w:t>
        <w:tab/>
        <w:t>= [ Brak miejsc | Odmowa kredytu | Monit ]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ierarchiczna dekompozycja</w:t>
      </w:r>
    </w:p>
    <w:p>
      <w:pPr>
        <w:pStyle w:val="Heading3"/>
        <w:spacing w:before="360" w:after="120"/>
        <w:ind w:left="720" w:hanging="720"/>
        <w:rPr/>
      </w:pPr>
      <w:r>
        <w:rPr/>
        <w:t>Dział rezerwacji</w:t>
      </w:r>
    </w:p>
    <w:p>
      <w:pPr>
        <w:pStyle w:val="Heading3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250</wp:posOffset>
                </wp:positionH>
                <wp:positionV relativeFrom="paragraph">
                  <wp:posOffset>313690</wp:posOffset>
                </wp:positionV>
                <wp:extent cx="817880" cy="804545"/>
                <wp:effectExtent l="571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804600"/>
                          <a:chOff x="0" y="0"/>
                          <a:chExt cx="81792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83880"/>
                            <a:ext cx="81792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4600" cy="80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24.7pt;width:64.4pt;height:63.35pt" coordorigin="5150,494" coordsize="1288,1267">
                <v:shape id="shape_0" stroked="f" o:allowincell="f" style="position:absolute;left:5150;top:626;width:1287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50;top:494;width:1266;height:12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3935</wp:posOffset>
                </wp:positionH>
                <wp:positionV relativeFrom="paragraph">
                  <wp:posOffset>153670</wp:posOffset>
                </wp:positionV>
                <wp:extent cx="889000" cy="254000"/>
                <wp:effectExtent l="0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254160"/>
                          <a:chOff x="0" y="0"/>
                          <a:chExt cx="88884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72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5416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12.1pt;width:70pt;height:20pt" coordorigin="7581,242" coordsize="1400,400">
                <v:shape id="shape_0" stroked="f" o:allowincell="f" style="position:absolute;left:7581;top:242;width:1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7,243" to="8913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642" to="8913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0285</wp:posOffset>
                </wp:positionH>
                <wp:positionV relativeFrom="paragraph">
                  <wp:posOffset>327025</wp:posOffset>
                </wp:positionV>
                <wp:extent cx="5930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5.75pt" to="226.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3375</wp:posOffset>
                </wp:positionH>
                <wp:positionV relativeFrom="paragraph">
                  <wp:posOffset>315595</wp:posOffset>
                </wp:positionV>
                <wp:extent cx="466090" cy="21209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4.85pt" to="262.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2830</wp:posOffset>
                </wp:positionH>
                <wp:positionV relativeFrom="paragraph">
                  <wp:posOffset>144145</wp:posOffset>
                </wp:positionV>
                <wp:extent cx="1016635" cy="212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amówi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6.7pt;mso-wrap-distance-left:9.05pt;mso-wrap-distance-right:9.05pt;mso-wrap-distance-top:0pt;mso-wrap-distance-bottom:0pt;margin-top:11.35pt;mso-position-vertical-relative:text;margin-left:1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amów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1105</wp:posOffset>
                </wp:positionH>
                <wp:positionV relativeFrom="paragraph">
                  <wp:posOffset>67945</wp:posOffset>
                </wp:positionV>
                <wp:extent cx="144780" cy="144780"/>
                <wp:effectExtent l="381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5.35pt" to="407.5pt,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9935</wp:posOffset>
                </wp:positionH>
                <wp:positionV relativeFrom="paragraph">
                  <wp:posOffset>212725</wp:posOffset>
                </wp:positionV>
                <wp:extent cx="470535" cy="18097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6.75pt" to="396.0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9555</wp:posOffset>
                </wp:positionH>
                <wp:positionV relativeFrom="paragraph">
                  <wp:posOffset>129540</wp:posOffset>
                </wp:positionV>
                <wp:extent cx="501015" cy="47625"/>
                <wp:effectExtent l="0" t="5080" r="63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0.2pt" to="359.05pt,13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8565</wp:posOffset>
                </wp:positionH>
                <wp:positionV relativeFrom="paragraph">
                  <wp:posOffset>203200</wp:posOffset>
                </wp:positionV>
                <wp:extent cx="762635" cy="4057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Zlecenie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 zaliczk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1.95pt;mso-wrap-distance-left:9.05pt;mso-wrap-distance-right:9.05pt;mso-wrap-distance-top:0pt;mso-wrap-distance-bottom:0pt;margin-top:16pt;mso-position-vertical-relative:text;margin-left:3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Zlecenie 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 zaliczk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4195</wp:posOffset>
                </wp:positionH>
                <wp:positionV relativeFrom="paragraph">
                  <wp:posOffset>83820</wp:posOffset>
                </wp:positionV>
                <wp:extent cx="254635" cy="984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.6pt" to="262.8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9650</wp:posOffset>
                </wp:positionH>
                <wp:positionV relativeFrom="paragraph">
                  <wp:posOffset>182245</wp:posOffset>
                </wp:positionV>
                <wp:extent cx="8045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4.35pt" to="242.8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255</wp:posOffset>
                </wp:positionH>
                <wp:positionV relativeFrom="paragraph">
                  <wp:posOffset>121285</wp:posOffset>
                </wp:positionV>
                <wp:extent cx="144780" cy="1447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9.55pt" to="32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2375</wp:posOffset>
                </wp:positionH>
                <wp:positionV relativeFrom="paragraph">
                  <wp:posOffset>-635</wp:posOffset>
                </wp:positionV>
                <wp:extent cx="1016635" cy="4006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rak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iej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1.55pt;mso-wrap-distance-left:9.05pt;mso-wrap-distance-right:9.05pt;mso-wrap-distance-top:0pt;mso-wrap-distance-bottom:0pt;margin-top:-0.05pt;mso-position-vertical-relative:text;margin-left:1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rak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iej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9595</wp:posOffset>
                </wp:positionH>
                <wp:positionV relativeFrom="paragraph">
                  <wp:posOffset>75565</wp:posOffset>
                </wp:positionV>
                <wp:extent cx="141160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95pt" to="455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289560" cy="7239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44.8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</wp:posOffset>
                </wp:positionH>
                <wp:positionV relativeFrom="paragraph">
                  <wp:posOffset>247015</wp:posOffset>
                </wp:positionV>
                <wp:extent cx="57188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9.45pt" to="484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</wp:posOffset>
                </wp:positionH>
                <wp:positionV relativeFrom="paragraph">
                  <wp:posOffset>217170</wp:posOffset>
                </wp:positionV>
                <wp:extent cx="6323330" cy="1664970"/>
                <wp:effectExtent l="0" t="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1665000"/>
                          <a:chOff x="0" y="0"/>
                          <a:chExt cx="6323400" cy="1665000"/>
                        </a:xfrm>
                      </wpg:grpSpPr>
                      <wpg:grpSp>
                        <wpg:cNvGrpSpPr/>
                        <wpg:grpSpPr>
                          <a:xfrm>
                            <a:off x="2509560" y="37656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374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le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86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30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1012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560" y="912600"/>
                            <a:ext cx="738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560" y="63000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iejs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115812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42300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138996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840" y="658440"/>
                            <a:ext cx="3772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6591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659160"/>
                            <a:ext cx="3294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616680"/>
                            <a:ext cx="23868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7164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365120"/>
                            <a:ext cx="8946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224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5080" y="1176480"/>
                            <a:ext cx="2354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988200"/>
                            <a:ext cx="3765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9720" y="723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0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0" y="3265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54160"/>
                            <a:ext cx="361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123120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148392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0000" y="5068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50688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792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3618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7.1pt;width:497.85pt;height:131.05pt" coordorigin="114,342" coordsize="9957,2621">
                <v:group id="shape_0" style="position:absolute;left:4066;top:935;width:1431;height:1408">
                  <v:shape id="shape_0" stroked="f" o:allowincell="f" style="position:absolute;left:4066;top:1083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67;top:935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26;top:931;width:1431;height:1408">
                  <v:shape id="shape_0" stroked="f" o:allowincell="f" style="position:absolute;left:1026;top:1079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le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7;top:931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718" to="643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8;top:342;width:17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7,2076" to="10071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5;top:1779;width:11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56;top:1334;width:1431;height:1408">
                  <v:shape id="shape_0" stroked="f" o:allowincell="f" style="position:absolute;left:7156;top:1482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iejsc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157;top:1334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1;top:2166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1008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2531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5,1379" to="3028,1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9,1380" to="354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380" to="4066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4,1313" to="8659,1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71;top:455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34;top:2492;width:1408;height:443">
                  <v:shape id="shape_0" stroked="f" o:allowincell="f" style="position:absolute;left:2434;top:2492;width:135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5,2493" to="3842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5,2936" to="3842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77,2195" to="3547,249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48,1898" to="4140,2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08;top:456;width:1556;height:444">
                  <v:shape id="shape_0" stroked="f" o:allowincell="f" style="position:absolute;left:8208;top:45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82,456" to="9689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2,900" to="968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4,856" to="1384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742" to="1213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;top:2281;width:1253;height:284">
                  <v:line id="shape_0" from="131,2566" to="906,25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1,2281" to="1384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452" to="1270,2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0;top:2679;width:1253;height:284">
                  <v:line id="shape_0" from="6270,2964" to="7045,29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10,2679" to="7523,2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2850" to="7409,2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8,1140" to="5984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5,1140" to="6782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1140" to="7238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9,1254" to="7466,1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3,912" to="8947,131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280" w:leader="none"/>
          <w:tab w:val="left" w:pos="3420" w:leader="none"/>
        </w:tabs>
        <w:spacing w:before="0" w:after="240"/>
        <w:rPr/>
      </w:pPr>
      <w:r>
        <w:rPr/>
        <w:t>Zgodność</w:t>
        <w:tab/>
        <w:t>?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Arial Narrow" w:ascii="Arial Narrow" w:hAnsi="Arial Narrow"/>
        </w:rPr>
        <w:t>Odrzuć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5700" w:leader="none"/>
        </w:tabs>
        <w:spacing w:before="0" w:after="240"/>
        <w:rPr/>
      </w:pPr>
      <w:r>
        <w:rPr/>
        <w:t>Słownik danych</w:t>
      </w:r>
    </w:p>
    <w:p>
      <w:pPr>
        <w:pStyle w:val="Normal"/>
        <w:spacing w:before="120" w:after="240"/>
        <w:ind w:left="1537" w:hanging="1537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Oferta</w:t>
        <w:tab/>
        <w:t>= { Pokój }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Pokój</w:t>
        <w:tab/>
        <w:t>= Nazwa hotelu + Nr pokoju + Liczba miejsc + Cena + Okres ważności</w:t>
      </w:r>
      <w:r>
        <w:rPr>
          <w:rFonts w:cs="Arial" w:ascii="Arial Narrow" w:hAnsi="Arial Narrow"/>
          <w:lang w:val="en-US" w:eastAsia="en-US"/>
        </w:rPr>
        <w:t xml:space="preserve"> + ( { Okres rezerwacji + Status } )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Status</w:t>
        <w:tab/>
        <w:t>= [ Przydzielony | Zarezerwowany ]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redyt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6920</wp:posOffset>
                </wp:positionH>
                <wp:positionV relativeFrom="paragraph">
                  <wp:posOffset>212725</wp:posOffset>
                </wp:positionV>
                <wp:extent cx="3999865" cy="129349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293480"/>
                          <a:chOff x="0" y="0"/>
                          <a:chExt cx="3999960" cy="1293480"/>
                        </a:xfrm>
                      </wpg:grpSpPr>
                      <wpg:grpSp>
                        <wpg:cNvGrpSpPr/>
                        <wpg:grpSpPr>
                          <a:xfrm>
                            <a:off x="2225160" y="27576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24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8480" y="0"/>
                            <a:ext cx="7632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0560" y="10393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11120" y="87624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3680"/>
                            <a:ext cx="22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180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960" y="308520"/>
                            <a:ext cx="162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6040" y="712440"/>
                            <a:ext cx="763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17784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0760" y="177840"/>
                            <a:ext cx="457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712440"/>
                            <a:ext cx="7830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78680"/>
                            <a:ext cx="97848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360" y="112320"/>
                            <a:ext cx="945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79920"/>
                            <a:ext cx="763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6.75pt;width:314.95pt;height:101.85pt" coordorigin="3192,335" coordsize="6299,2037">
                <v:group id="shape_0" style="position:absolute;left:6696;top:769;width:1289;height:1268">
                  <v:shape id="shape_0" stroked="f" o:allowincell="f" style="position:absolute;left:6696;top:902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97;top:769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591;top:335;width:120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7;top:1972;width:1266;height:400">
                  <v:shape id="shape_0" stroked="f" o:allowincell="f" style="position:absolute;left:4437;top:1972;width:122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7,1972" to="5703,1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372" to="5703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57,1715" to="5523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1207" to="6696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2;top:904;width:1602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3,821" to="6798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8;top:1457;width:120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4,615" to="582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615" to="6542,8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15,1457" to="6747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8,1561" to="9418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7,512" to="9315,1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74;top:461;width:120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25</wp:posOffset>
                </wp:positionH>
                <wp:positionV relativeFrom="paragraph">
                  <wp:posOffset>125095</wp:posOffset>
                </wp:positionV>
                <wp:extent cx="6443980" cy="28251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2825280"/>
                          <a:chOff x="0" y="0"/>
                          <a:chExt cx="6444000" cy="2825280"/>
                        </a:xfrm>
                      </wpg:grpSpPr>
                      <wpg:grpSp>
                        <wpg:cNvGrpSpPr/>
                        <wpg:grpSpPr>
                          <a:xfrm>
                            <a:off x="1222920" y="16959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9468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kar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16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1160"/>
                            <a:ext cx="2818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2896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kart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2160" y="75564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96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174312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896040"/>
                            <a:ext cx="15994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 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9040" y="2448720"/>
                            <a:ext cx="8928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89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755640"/>
                            <a:ext cx="7056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080" y="614520"/>
                            <a:ext cx="137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cenie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60" y="1367280"/>
                            <a:ext cx="1176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367280"/>
                            <a:ext cx="1128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czeki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9640" y="226044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26044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40156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96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43040"/>
                            <a:ext cx="1599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bez zalicz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6760" y="1555200"/>
                            <a:ext cx="79956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1367280"/>
                            <a:ext cx="8942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920" y="80280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6200" y="426600"/>
                            <a:ext cx="15987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ocen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9640" y="1601640"/>
                            <a:ext cx="7524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14520"/>
                            <a:ext cx="8942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2640" y="94356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6000" y="896760"/>
                            <a:ext cx="1364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179360"/>
                            <a:ext cx="24930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2733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720" y="1036800"/>
                            <a:ext cx="1317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ceptacja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4760" y="1508040"/>
                            <a:ext cx="799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5040" y="1552680"/>
                            <a:ext cx="1128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85pt;width:507.4pt;height:222.4pt" coordorigin="55,197" coordsize="10148,4448">
                <v:group id="shape_0" style="position:absolute;left:1981;top:2868;width:1430;height:1407">
                  <v:shape id="shape_0" stroked="f" o:allowincell="f" style="position:absolute;left:1981;top:3015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81;top:2868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055;top:346;width:1430;height:1406">
                  <v:shape id="shape_0" stroked="f" o:allowincell="f" style="position:absolute;left:2055;top:494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kar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55;top:346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,498" to="1684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498" to="2128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;top:197;width:177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kart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,1387" to="2128,153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1535" to="1758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5,2942" to="9980,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;top:1608;width:25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 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3;top:4053;width:1405;height:444">
                  <v:shape id="shape_0" stroked="f" o:allowincell="f" style="position:absolute;left:3833;top:4053;width:13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33,4053" to="5238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4497" to="5238,4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0,1387" to="5980,1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3;top:1164;width:2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cenie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,2350" to="1980,2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;top:2350;width:17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czeki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3756" to="3980,37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81,3756" to="4350,4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3979" to="2128,413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4128" to="1758,4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;top:4202;width:2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bez zalicz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2646" to="6127,4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50" to="5906,27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07;top:1461;width:1430;height:1406">
                  <v:shape id="shape_0" stroked="f" o:allowincell="f" style="position:absolute;left:5907;top:1609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07;top:1461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907;top:869;width:25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ocen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2719" to="4498,3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2,1164" to="486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683" to="7906,1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7,1609" to="10054,1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054" to="5906,2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4,2202" to="10054,2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9;top:1829;width:20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ceptacja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5,2572" to="8423,29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5;top:2642;width:177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50" w:leader="none"/>
        </w:tabs>
        <w:spacing w:before="0" w:after="240"/>
        <w:rPr/>
      </w:pPr>
      <w:r>
        <w:rPr/>
        <w:t>Zgodność</w:t>
        <w:tab/>
        <w:t>?</w:t>
      </w:r>
    </w:p>
    <w:p>
      <w:pPr>
        <w:pStyle w:val="Normal"/>
        <w:spacing w:before="120" w:after="0"/>
        <w:ind w:left="2852" w:hanging="28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 z zaliczką</w:t>
        <w:tab/>
        <w:t>= [ Zlecenie z kartą | Zlecenie z czekiem | Zlecenie bez zaliczki ]</w:t>
      </w:r>
    </w:p>
    <w:p>
      <w:pPr>
        <w:pStyle w:val="Normal"/>
        <w:spacing w:before="120" w:after="0"/>
        <w:ind w:left="2852" w:hanging="2852"/>
        <w:rPr/>
      </w:pPr>
      <w:r>
        <w:rPr>
          <w:rFonts w:cs="Arial Narrow" w:ascii="Arial Narrow" w:hAnsi="Arial Narrow"/>
        </w:rPr>
        <w:t>Decyzja</w:t>
        <w:tab/>
        <w:t>= [ Akceptacja zlecenia | Odrzucenie zleceni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sięgowośc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5505</wp:posOffset>
                </wp:positionH>
                <wp:positionV relativeFrom="paragraph">
                  <wp:posOffset>-165735</wp:posOffset>
                </wp:positionV>
                <wp:extent cx="4017010" cy="1858010"/>
                <wp:effectExtent l="0" t="0" r="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857960"/>
                          <a:chOff x="0" y="0"/>
                          <a:chExt cx="4016880" cy="1857960"/>
                        </a:xfrm>
                      </wpg:grpSpPr>
                      <wpg:grpSp>
                        <wpg:cNvGrpSpPr/>
                        <wpg:grpSpPr>
                          <a:xfrm>
                            <a:off x="1531800" y="74988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60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200" y="1969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80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34440" y="452160"/>
                            <a:ext cx="846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07400"/>
                            <a:ext cx="296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961920"/>
                            <a:ext cx="635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792000"/>
                            <a:ext cx="10173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0600"/>
                            <a:ext cx="8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343520"/>
                            <a:ext cx="762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301040"/>
                            <a:ext cx="1144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6480" y="911880"/>
                            <a:ext cx="932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520" y="71676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17360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97680"/>
                            <a:ext cx="1016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391320"/>
                            <a:ext cx="5252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0"/>
                            <a:ext cx="763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1467000"/>
                            <a:ext cx="1303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597680"/>
                            <a:ext cx="3582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793160"/>
                            <a:ext cx="847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336680"/>
                            <a:ext cx="162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402200"/>
                            <a:ext cx="1141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977760"/>
                            <a:ext cx="391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716760"/>
                            <a:ext cx="293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040" y="619200"/>
                            <a:ext cx="4557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586080"/>
                            <a:ext cx="5868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65520"/>
                            <a:ext cx="521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600" y="521280"/>
                            <a:ext cx="979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325800"/>
                            <a:ext cx="227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-13.05pt;width:316.3pt;height:146.25pt" coordorigin="3363,-261" coordsize="6326,2925">
                <v:group id="shape_0" style="position:absolute;left:5775;top:920;width:1289;height:1268">
                  <v:shape id="shape_0" stroked="f" o:allowincell="f" style="position:absolute;left:5775;top:1053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76;top:920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08;top:49;width:1266;height:399">
                  <v:shape id="shape_0" stroked="f" o:allowincell="f" style="position:absolute;left:4508;top:49;width:122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8,50" to="5774,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449" to="5774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07,451" to="5439,8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2,853" to="5908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3,1254" to="477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1254" to="5774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986;width:16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2055" to="4707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1855" to="584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1788;width:180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5,1175" to="9092,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3;top:868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1587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4;top:2255;width:160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355;width:8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-261;width:120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3,2049" to="7007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8,2255" to="7571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2563" to="8907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844" to="7263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5,1947" to="9061,1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279" to="7623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6,868" to="7367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8,714" to="8085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7,662" to="9010,7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7,-158" to="7777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4,560" to="6597,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8,252" to="6956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71755</wp:posOffset>
                </wp:positionV>
                <wp:extent cx="6540500" cy="308038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3080520"/>
                          <a:chOff x="0" y="0"/>
                          <a:chExt cx="6540480" cy="3080520"/>
                        </a:xfrm>
                      </wpg:grpSpPr>
                      <wpg:grpSp>
                        <wpg:cNvGrpSpPr/>
                        <wpg:grpSpPr>
                          <a:xfrm>
                            <a:off x="3575520" y="207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ina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7257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ła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4052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72756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880" y="199836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53640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412280"/>
                            <a:ext cx="329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0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33668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360" y="1621080"/>
                            <a:ext cx="4716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77292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77520"/>
                            <a:ext cx="4705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631080"/>
                            <a:ext cx="705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72720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ty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1024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024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0480" y="39888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39888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2480" y="16272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7754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869400"/>
                            <a:ext cx="13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0" y="63324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360" y="143316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ł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iz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3920" y="1292760"/>
                            <a:ext cx="2117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29276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ta prowi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5680" y="185724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1520" y="158364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1960" y="218700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dyk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8120" y="2280960"/>
                            <a:ext cx="1411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469600"/>
                            <a:ext cx="188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563560"/>
                            <a:ext cx="282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103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657520"/>
                            <a:ext cx="249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8320" y="2420640"/>
                            <a:ext cx="799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5.65pt;width:515pt;height:242.55pt" coordorigin="114,113" coordsize="10300,4851">
                <v:group id="shape_0" style="position:absolute;left:5745;top:440;width:1431;height:1407">
                  <v:shape id="shape_0" stroked="f" o:allowincell="f" style="position:absolute;left:5745;top:58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ina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46;top:44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93;top:1256;width:1430;height:1407">
                  <v:shape id="shape_0" stroked="f" o:allowincell="f" style="position:absolute;left:1893;top:1403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ła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93;top:1256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1279" to="1151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259" to="1966,1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8;top:3260;width:1407;height:444">
                  <v:shape id="shape_0" stroked="f" o:allowincell="f" style="position:absolute;left:2188;top:3260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89,3260" to="3595,3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3704" to="3595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;top:958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2337" to="2039,25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4,2539" to="1521,2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2218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8,2666" to="2781,32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27,1330" to="3893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4,1180" to="4634,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1107" to="5745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2;top:1258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t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44" to="515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3,444" to="5893,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113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4,741" to="7968,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9,741" to="9969,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8;top:369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0,1334" to="7820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1482" to="9969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5;top:1110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4;top:2370;width:1431;height:1407">
                  <v:shape id="shape_0" stroked="f" o:allowincell="f" style="position:absolute;left:6634;top:251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ł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iz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35;top:237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301,2149" to="6634,2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04;top:2149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ta prowi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44,3038" to="989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6;top:2607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4;top:3557;width:1431;height:1407">
                  <v:shape id="shape_0" stroked="f" o:allowincell="f" style="position:absolute;left:4684;top:3704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dyk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85;top:3557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930,3705" to="3151,4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2,4002" to="3448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4150" to="3893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4,4224" to="4708,4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4298" to="9969,4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0;top:3925;width:125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50" w:leader="none"/>
          <w:tab w:val="left" w:pos="8493" w:leader="none"/>
        </w:tabs>
        <w:spacing w:before="0" w:after="240"/>
        <w:ind w:left="357" w:hanging="357"/>
        <w:rPr/>
      </w:pPr>
      <w:r>
        <w:rPr/>
        <w:t>Problem: przypisanie płatności do zlecenia</w:t>
        <w:tab/>
        <w:t>?</w:t>
      </w:r>
    </w:p>
    <w:p>
      <w:pPr>
        <w:pStyle w:val="Normal"/>
        <w:spacing w:before="120" w:after="0"/>
        <w:ind w:left="1824" w:hanging="14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numPr>
          <w:ilvl w:val="0"/>
          <w:numId w:val="16"/>
        </w:numPr>
        <w:spacing w:before="240" w:after="240"/>
        <w:ind w:left="357" w:hanging="357"/>
        <w:rPr/>
      </w:pPr>
      <w:r>
        <w:rPr/>
        <w:t>Słownik danych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 + Nr zlecenia</w:t>
      </w:r>
    </w:p>
    <w:p>
      <w:pPr>
        <w:pStyle w:val="Normal"/>
        <w:tabs>
          <w:tab w:val="clear" w:pos="709"/>
          <w:tab w:val="left" w:pos="1824" w:leader="none"/>
        </w:tabs>
        <w:rPr/>
      </w:pPr>
      <w:r>
        <w:rPr>
          <w:rFonts w:cs="Arial Narrow" w:ascii="Arial Narrow" w:hAnsi="Arial Narrow"/>
        </w:rPr>
        <w:t>Nota prowizji</w:t>
        <w:tab/>
        <w:t>= Id sprzedawcy + Nr zlecenia + Suma</w:t>
      </w:r>
    </w:p>
    <w:p>
      <w:pPr>
        <w:pStyle w:val="Header"/>
        <w:tabs>
          <w:tab w:val="clear" w:pos="4536"/>
          <w:tab w:val="clear" w:pos="9072"/>
          <w:tab w:val="left" w:pos="1824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ywa</w:t>
        <w:tab/>
        <w:t>= [ Czek | Paragon | Gotówk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Proces</w:t>
      </w:r>
      <w:r>
        <w:rPr/>
        <w:t xml:space="preserve"> </w:t>
      </w:r>
      <w:r>
        <w:rPr>
          <w:rFonts w:cs="Arial" w:ascii="Arial" w:hAnsi="Arial"/>
        </w:rPr>
        <w:t>Finans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</wp:posOffset>
                </wp:positionH>
                <wp:positionV relativeFrom="paragraph">
                  <wp:posOffset>111760</wp:posOffset>
                </wp:positionV>
                <wp:extent cx="6256655" cy="3295650"/>
                <wp:effectExtent l="0" t="5080" r="0" b="1841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3295800"/>
                          <a:chOff x="0" y="0"/>
                          <a:chExt cx="6256800" cy="3295800"/>
                        </a:xfrm>
                      </wpg:grpSpPr>
                      <wps:wsp>
                        <wps:cNvSpPr txBox="1"/>
                        <wps:spPr>
                          <a:xfrm>
                            <a:off x="3574440" y="51696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 kart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160" y="42372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103428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94104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80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943560"/>
                            <a:ext cx="5176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9440" y="1693080"/>
                            <a:ext cx="8618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1693440"/>
                            <a:ext cx="89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9760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751680"/>
                            <a:ext cx="705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5320" y="98820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8942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89424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942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69040" y="61416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6141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0680" y="37908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49552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960" y="2401560"/>
                            <a:ext cx="893520" cy="89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834560"/>
                            <a:ext cx="141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070000"/>
                            <a:ext cx="2826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305080"/>
                            <a:ext cx="8935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3152160"/>
                            <a:ext cx="17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3680" y="2914560"/>
                            <a:ext cx="705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0600" y="281880"/>
                            <a:ext cx="56448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080" y="0"/>
                            <a:ext cx="126612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6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pie paragon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00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81880"/>
                              <a:ext cx="100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5600" y="28260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70520"/>
                            <a:ext cx="7056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1833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cz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6200" y="1505520"/>
                            <a:ext cx="2818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8280" y="1175400"/>
                            <a:ext cx="1879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752400"/>
                            <a:ext cx="70560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98">
                                <a:moveTo>
                                  <a:pt x="0" y="0"/>
                                </a:moveTo>
                                <a:cubicBezTo>
                                  <a:pt x="90" y="0"/>
                                  <a:pt x="181" y="0"/>
                                  <a:pt x="285" y="57"/>
                                </a:cubicBezTo>
                                <a:cubicBezTo>
                                  <a:pt x="389" y="114"/>
                                  <a:pt x="542" y="219"/>
                                  <a:pt x="627" y="342"/>
                                </a:cubicBezTo>
                                <a:cubicBezTo>
                                  <a:pt x="712" y="465"/>
                                  <a:pt x="755" y="631"/>
                                  <a:pt x="798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976040"/>
                            <a:ext cx="11761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855">
                                <a:moveTo>
                                  <a:pt x="0" y="855"/>
                                </a:moveTo>
                                <a:cubicBezTo>
                                  <a:pt x="308" y="812"/>
                                  <a:pt x="617" y="769"/>
                                  <a:pt x="855" y="627"/>
                                </a:cubicBezTo>
                                <a:cubicBezTo>
                                  <a:pt x="1093" y="485"/>
                                  <a:pt x="1259" y="242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3080" y="305820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305080"/>
                            <a:ext cx="277560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408">
                                <a:moveTo>
                                  <a:pt x="0" y="0"/>
                                </a:moveTo>
                                <a:cubicBezTo>
                                  <a:pt x="337" y="138"/>
                                  <a:pt x="675" y="276"/>
                                  <a:pt x="1140" y="342"/>
                                </a:cubicBezTo>
                                <a:cubicBezTo>
                                  <a:pt x="1605" y="408"/>
                                  <a:pt x="2199" y="403"/>
                                  <a:pt x="2793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2163960"/>
                            <a:ext cx="1035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 i gotów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3293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3058200"/>
                            <a:ext cx="7524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285">
                                <a:moveTo>
                                  <a:pt x="0" y="285"/>
                                </a:moveTo>
                                <a:cubicBezTo>
                                  <a:pt x="180" y="280"/>
                                  <a:pt x="361" y="275"/>
                                  <a:pt x="513" y="228"/>
                                </a:cubicBezTo>
                                <a:cubicBezTo>
                                  <a:pt x="665" y="181"/>
                                  <a:pt x="788" y="90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2868840"/>
                            <a:ext cx="10350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8pt;width:492.6pt;height:259.5pt" coordorigin="114,176" coordsize="9852,5190">
                <v:shape id="shape_0" stroked="f" o:allowincell="f" style="position:absolute;left:5743;top:990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 kart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44;top:843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91;top:1805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92;top:1658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4,1681" to="11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1662" to="1965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3;top:2842;width:135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2843" to="8781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4,3288" to="8781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1359;width:111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1732" to="3891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2,1584" to="4632,1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3,1584" to="5743,1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0;top:1661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1143" to="7966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7,1143" to="9966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5;top:773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4106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84;top:3958;width:1406;height:14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707,3065" to="2928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3436" to="3373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3806" to="4780,4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2,5140" to="9966,5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81;top:4766;width:111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5,620" to="3743,1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21;top:176;width:1994;height:444">
                  <v:shape id="shape_0" stroked="f" o:allowincell="f" style="position:absolute;left:3021;top:176;width:199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pie paragon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0,176" to="4848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620" to="4848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5,621" to="47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917" to="5817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0;top:3064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6,2547" to="7669,28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0,2027" to="7225,25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98,798" path="m0,0c90,0,181,0,285,57c389,114,542,219,627,342c712,465,755,631,798,798e" stroked="t" o:allowincell="f" style="position:absolute;left:7152;top:1361;width:1110;height:148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25,855" path="m0,855c308,812,617,769,855,627c1093,485,1259,242,1425,0e" stroked="t" o:allowincell="f" style="position:absolute;left:6041;top:3288;width:1851;height:11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40,4992" to="7150,51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93,408" path="m0,0c337,138,675,276,1140,342c1605,408,2199,403,2793,399e" stroked="t" o:allowincell="f" style="position:absolute;left:336;top:3806;width:4370;height:9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84;top:3584;width:162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 i gotów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5362" to="3595,5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12,285" path="m0,285c180,280,361,275,513,228c665,181,788,90,912,0e" stroked="t" o:allowincell="f" style="position:absolute;left:3596;top:4992;width:1184;height:3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151;top:4694;width:162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realizacj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00</wp:posOffset>
                </wp:positionH>
                <wp:positionV relativeFrom="paragraph">
                  <wp:posOffset>-230505</wp:posOffset>
                </wp:positionV>
                <wp:extent cx="3178810" cy="133858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1338480"/>
                          <a:chOff x="0" y="0"/>
                          <a:chExt cx="3178800" cy="1338480"/>
                        </a:xfrm>
                      </wpg:grpSpPr>
                      <wpg:grpSp>
                        <wpg:cNvGrpSpPr/>
                        <wpg:grpSpPr>
                          <a:xfrm>
                            <a:off x="1271160" y="423720"/>
                            <a:ext cx="817200" cy="80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520"/>
                              <a:ext cx="81720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03880" cy="80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956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9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80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53440"/>
                              <a:ext cx="8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680" y="853560"/>
                            <a:ext cx="1017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0" y="423720"/>
                            <a:ext cx="5079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212040"/>
                            <a:ext cx="1017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1030680"/>
                            <a:ext cx="7200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127160"/>
                            <a:ext cx="1186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7520" y="260280"/>
                            <a:ext cx="979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23720"/>
                            <a:ext cx="5868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912600"/>
                            <a:ext cx="11080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-18.15pt;width:250.3pt;height:105.4pt" coordorigin="4000,-363" coordsize="5006,2108">
                <v:group id="shape_0" style="position:absolute;left:6002;top:304;width:1287;height:1267">
                  <v:shape id="shape_0" stroked="f" o:allowincell="f" style="position:absolute;left:6002;top:436;width:1286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03;top:304;width:1265;height:12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0;top:-363;width:1401;height:399">
                  <v:shape id="shape_0" stroked="f" o:allowincell="f" style="position:absolute;left:4000;top:-363;width:140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7,-363" to="5334,-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6" to="5334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06;top:981;width:160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1,304" to="8070,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8;top:-29;width:160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5,1260" to="8338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8;top:1412;width:18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5,47" to="5078,3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304" to="6002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1074" to="6001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145</wp:posOffset>
                </wp:positionH>
                <wp:positionV relativeFrom="paragraph">
                  <wp:posOffset>47625</wp:posOffset>
                </wp:positionV>
                <wp:extent cx="58635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.75pt" to="49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Minispecyfika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5176520" cy="3945255"/>
                <wp:effectExtent l="9525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3945240"/>
                          <a:chOff x="0" y="0"/>
                          <a:chExt cx="5176440" cy="394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75720" cy="39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ces 3: Dział realizac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Dla każdej otrzymanej decyzji wykonaj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najdź Pokój w zbiorze Oferty hotel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Akceptacj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Zarezerwow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potwier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Odmow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Wo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odmowy kredy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ątek — Status Pokoju różny od Przydziel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5" w:firstLine="284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aśnij błąd w dziale sprzedaż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34880"/>
                            <a:ext cx="517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2pt;width:407.55pt;height:310.65pt" coordorigin="171,244" coordsize="8151,6213">
                <v:shape id="shape_0" fillcolor="white" stroked="t" o:allowincell="f" style="position:absolute;left:171;top:244;width:8150;height:6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ces 3: Dział realizacj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Dla każdej otrzymanej decyzji wykonaj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najdź Pokój w zbiorze Oferty hotel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Akceptacj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Zarezerwowa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potwierdze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Odmow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Wol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odmowy kredy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ątek — Status Pokoju różny od Przydzielony</w:t>
                        </w:r>
                      </w:p>
                      <w:p>
                        <w:pPr>
                          <w:overflowPunct w:val="false"/>
                          <w:bidi w:val="0"/>
                          <w:ind w:left="425" w:firstLine="284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aśnij błąd w dziale sprzedaż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2,929" to="8322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Słownik danych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2563" w:hanging="2563"/>
        <w:rPr/>
      </w:pPr>
      <w:r>
        <w:rPr>
          <w:rFonts w:cs="Arial Narrow" w:ascii="Arial Narrow" w:hAnsi="Arial Narrow"/>
        </w:rPr>
        <w:t>Potwierdzenie</w:t>
        <w:tab/>
        <w:t>= Nr zlecenia + Nazwisko klienta + Okres rezerwacji + Pokój + (</w:t>
      </w:r>
      <w:r>
        <w:rPr>
          <w:rFonts w:cs="Arial Narrow" w:ascii="Arial Narrow" w:hAnsi="Arial Narrow"/>
          <w:lang w:val="en-US" w:eastAsia="en-US"/>
        </w:rPr>
        <w:t>Sposób</w:t>
      </w:r>
      <w:r>
        <w:rPr>
          <w:rFonts w:cs="Arial Narrow" w:ascii="Arial Narrow" w:hAnsi="Arial Narrow"/>
        </w:rPr>
        <w:t> zapłaty + Suma) + Suma do zapłaty + (Kopia paragonu)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owa kredytu</w:t>
        <w:tab/>
        <w:t>= Nr zlecenia + Nazwisko klienta + Okres rezerwacji + Suma do zapłaty</w:t>
      </w:r>
      <w:r>
        <w:br w:type="page"/>
      </w:r>
    </w:p>
    <w:p>
      <w:pPr>
        <w:pStyle w:val="Heading2"/>
        <w:rPr/>
      </w:pPr>
      <w:r>
        <w:rPr/>
        <w:t>Proces analizy</w:t>
      </w:r>
    </w:p>
    <w:p>
      <w:pPr>
        <w:pStyle w:val="Normal"/>
        <w:spacing w:before="360" w:after="240"/>
        <w:rPr/>
      </w:pPr>
      <w:r>
        <w:rPr>
          <w:b/>
          <w:bCs/>
        </w:rPr>
        <w:t>Opracowanie logicznego modelu przetwarzania danych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 xml:space="preserve">zastąpienia procesów najwyższych poziomów ich rozwinięciami </w:t>
      </w:r>
      <w:r>
        <w:rPr>
          <w:rFonts w:eastAsia="Symbol" w:cs="Symbol" w:ascii="Symbol" w:hAnsi="Symbol"/>
        </w:rPr>
        <w:t></w:t>
      </w:r>
      <w:r>
        <w:rPr/>
        <w:t> płaski diagram obrazujący logikę przetwarzania danych,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>analiza diagramu i usprawnienie przebiegu przetwarzania.</w:t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diagramu danych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specyfikacja danych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uzupełnienie braków, np.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zbiór danych adresowych hoteli i konferencji,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likwidacja powtórzeń, np.:</w:t>
      </w:r>
    </w:p>
    <w:p>
      <w:pPr>
        <w:pStyle w:val="Normal"/>
        <w:numPr>
          <w:ilvl w:val="0"/>
          <w:numId w:val="33"/>
        </w:numPr>
        <w:spacing w:before="120" w:after="0"/>
        <w:rPr/>
      </w:pPr>
      <w:r>
        <w:rPr/>
        <w:t xml:space="preserve">dane klienta i okres rezerwacji w zbiorach </w:t>
      </w:r>
      <w:r>
        <w:rPr>
          <w:rFonts w:cs="Arial Narrow" w:ascii="Arial Narrow" w:hAnsi="Arial Narrow"/>
        </w:rPr>
        <w:t>Z</w:t>
      </w:r>
      <w:r>
        <w:rPr>
          <w:rFonts w:cs="Arial" w:ascii="Arial Narrow" w:hAnsi="Arial Narrow"/>
        </w:rPr>
        <w:t>amówienia</w:t>
      </w:r>
      <w:r>
        <w:rPr/>
        <w:t xml:space="preserve"> i </w:t>
      </w:r>
      <w:r>
        <w:rPr>
          <w:rFonts w:cs="Arial" w:ascii="Arial Narrow" w:hAnsi="Arial Narrow"/>
        </w:rPr>
        <w:t>Zlecenia</w:t>
      </w:r>
      <w:r>
        <w:rPr/>
        <w:t>,</w:t>
      </w:r>
    </w:p>
    <w:p>
      <w:pPr>
        <w:pStyle w:val="Normal"/>
        <w:numPr>
          <w:ilvl w:val="0"/>
          <w:numId w:val="33"/>
        </w:numPr>
        <w:ind w:left="714" w:hanging="357"/>
        <w:rPr/>
      </w:pPr>
      <w:r>
        <w:rPr/>
        <w:t xml:space="preserve">okres rezerwacji w zbiorach </w:t>
      </w:r>
      <w:r>
        <w:rPr>
          <w:rFonts w:cs="Arial" w:ascii="Arial Narrow" w:hAnsi="Arial Narrow"/>
        </w:rPr>
        <w:t>Oferta</w:t>
      </w:r>
      <w:r>
        <w:rPr/>
        <w:t xml:space="preserve"> i </w:t>
      </w:r>
      <w:r>
        <w:rPr>
          <w:rFonts w:cs="Arial" w:ascii="Arial Narrow" w:hAnsi="Arial Narrow"/>
        </w:rPr>
        <w:t>Zlecenia</w:t>
      </w:r>
      <w:r>
        <w:rPr/>
        <w:t>.</w:t>
      </w:r>
    </w:p>
    <w:p>
      <w:pPr>
        <w:pStyle w:val="Normal"/>
        <w:spacing w:before="240" w:after="0"/>
        <w:rPr/>
      </w:pPr>
      <w:r>
        <w:rPr/>
        <w:t>W rezultacie zmiany początkowych definicji danych:</w:t>
      </w:r>
    </w:p>
    <w:p>
      <w:pPr>
        <w:pStyle w:val="Normal"/>
        <w:spacing w:before="120" w:after="0"/>
        <w:ind w:left="1712" w:hanging="1712"/>
        <w:rPr/>
      </w:pPr>
      <w:r>
        <w:rPr>
          <w:rFonts w:cs="Arial Narrow" w:ascii="Arial Narrow" w:hAnsi="Arial Narrow"/>
        </w:rPr>
        <w:t>Zamówienie</w:t>
        <w:tab/>
        <w:t>= Nr zamówienia + Nazwisko klienta + Id konferencji + Liczba miejsc + Okres rezerwacji + Zakres ceny + (Suma zaliczki + Typ) + (</w:t>
      </w:r>
      <w:r>
        <w:rPr>
          <w:rFonts w:cs="Arial Narrow" w:ascii="Arial Narrow" w:hAnsi="Arial Narrow"/>
          <w:lang w:val="en-US" w:eastAsia="en-US"/>
        </w:rPr>
        <w:t>Nazwa</w:t>
      </w:r>
      <w:r>
        <w:rPr>
          <w:rFonts w:cs="Arial Narrow" w:ascii="Arial Narrow" w:hAnsi="Arial Narrow"/>
        </w:rPr>
        <w:t xml:space="preserve"> hotelu)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</w:t>
        <w:tab/>
        <w:t>= Nr zamówienia + Pokój + Stan + Suma do zapłaty + Id </w:t>
      </w:r>
      <w:r>
        <w:rPr>
          <w:rFonts w:cs="Arial Narrow" w:ascii="Arial Narrow" w:hAnsi="Arial Narrow"/>
          <w:lang w:val="en-US" w:eastAsia="en-US"/>
        </w:rPr>
        <w:t>sprzedawcy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ój</w:t>
        <w:tab/>
        <w:t>= Nr oferty + Nazwa hotelu + Nr pokoju + Liczba miejsc + Cena + Okres ważności</w:t>
      </w:r>
      <w:r>
        <w:br w:type="page"/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opracowanie diagramu encji</w:t>
      </w:r>
    </w:p>
    <w:p>
      <w:pPr>
        <w:pStyle w:val="Header"/>
        <w:tabs>
          <w:tab w:val="clear" w:pos="4536"/>
          <w:tab w:val="clear" w:pos="9072"/>
        </w:tabs>
        <w:autoSpaceDE w:val="true"/>
        <w:ind w:left="360" w:hanging="0"/>
        <w:rPr/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sunięte powtórzenia danych zastąpione asocjacjami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</wp:posOffset>
                </wp:positionH>
                <wp:positionV relativeFrom="paragraph">
                  <wp:posOffset>200660</wp:posOffset>
                </wp:positionV>
                <wp:extent cx="6083935" cy="4958715"/>
                <wp:effectExtent l="5080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4958640"/>
                          <a:chOff x="0" y="0"/>
                          <a:chExt cx="6084000" cy="4958640"/>
                        </a:xfrm>
                      </wpg:grpSpPr>
                      <wps:wsp>
                        <wps:cNvSpPr/>
                        <wps:spPr>
                          <a:xfrm>
                            <a:off x="1521000" y="734760"/>
                            <a:ext cx="30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23320" y="134316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0" y="1443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29300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520280" cy="21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21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1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isk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 miej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 rezerw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kres c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uma zaliczk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posób zapłaty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Nazwa hotelu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52028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34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uma do 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sprzedawc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43000"/>
                            <a:ext cx="1520280" cy="111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ferencj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konferencj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646640"/>
                            <a:ext cx="152028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otel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 hotel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2640" y="3218760"/>
                            <a:ext cx="1521000" cy="173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ofert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 hot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ko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miejs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 ważnośc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000" y="3522960"/>
                            <a:ext cx="152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10312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215316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358920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277884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0" y="379296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7480" y="353808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2829600"/>
                            <a:ext cx="357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5.8pt;width:479pt;height:390.4pt" coordorigin="342,316" coordsize="9580,7808">
                <v:line id="shape_0" from="2737,1473" to="752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6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5,2431" to="8725,5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0;top:2589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4930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;top:317;width:2394;height:3310">
                  <v:shape id="shape_0" fillcolor="white" stroked="t" o:allowincell="f" style="position:absolute;left:342;top:317;width:2393;height:3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1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isk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 miej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 rezerw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kres c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uma zaliczki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posób zapłaty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Nazwa hotelu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800" to="2735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8;top:316;width:2394;height:2113">
                  <v:shape id="shape_0" fillcolor="white" stroked="t" o:allowincell="f" style="position:absolute;left:7528;top:316;width:2393;height:2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uma do 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sprzedawc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28,800" to="992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;top:6368;width:2394;height:1756">
                  <v:shape id="shape_0" fillcolor="white" stroked="t" o:allowincell="f" style="position:absolute;left:342;top:6368;width:2393;height:1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ferencj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konferencji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6847" to="2735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15;top:2909;width:2394;height:1755">
                  <v:shape id="shape_0" fillcolor="white" stroked="t" o:allowincell="f" style="position:absolute;left:4015;top:2909;width:2393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otel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 hotel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15,3388" to="6408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27;top:5385;width:2394;height:2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tabs>
                            <w:tab w:val="left" w:pos="16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ofert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 hote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koj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miejs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 waż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8,5864" to="9922,5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3628" to="1540,6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8;top:3707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596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2,4692" to="5212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2,6289" to="7527,6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83;top:588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4772;width:56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interfejsu użytkownika i fizycznego modelu systemu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 xml:space="preserve">eliminacja dokumentów papierowych i czynności ręcznych 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pracowanie interfejsu użytkownika,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>pogrupowanie transformacji i zbudowanie modelu hierarchicznego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odularność (</w:t>
      </w:r>
      <w:r>
        <w:rPr>
          <w:i/>
          <w:iCs/>
          <w:lang w:val="en-US"/>
        </w:rPr>
        <w:t>coupling, cohes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rojektowanie strukturalne</w:t>
      </w:r>
    </w:p>
    <w:p>
      <w:pPr>
        <w:pStyle w:val="Normal"/>
        <w:spacing w:before="0" w:after="120"/>
        <w:rPr/>
      </w:pPr>
      <w:r>
        <w:rPr/>
        <w:t>Przekształcenie hierarchicznego diagramu przepływu danych w schemat struktury programu:</w:t>
      </w:r>
    </w:p>
    <w:p>
      <w:pPr>
        <w:pStyle w:val="Normal"/>
        <w:numPr>
          <w:ilvl w:val="0"/>
          <w:numId w:val="10"/>
        </w:numPr>
        <w:rPr/>
      </w:pPr>
      <w:r>
        <w:rPr/>
        <w:t>Określenie struktury programu.</w:t>
      </w:r>
    </w:p>
    <w:p>
      <w:pPr>
        <w:pStyle w:val="Normal"/>
        <w:numPr>
          <w:ilvl w:val="0"/>
          <w:numId w:val="10"/>
        </w:numPr>
        <w:rPr/>
      </w:pPr>
      <w:r>
        <w:rPr/>
        <w:t>Uzupełnienie i optymalizacja struktury.</w:t>
      </w:r>
    </w:p>
    <w:p>
      <w:pPr>
        <w:pStyle w:val="Normal"/>
        <w:numPr>
          <w:ilvl w:val="0"/>
          <w:numId w:val="10"/>
        </w:numPr>
        <w:rPr/>
      </w:pPr>
      <w:r>
        <w:rPr/>
        <w:t>Optymalizacja wydajności i pakietyzacja programu.</w:t>
      </w:r>
    </w:p>
    <w:p>
      <w:pPr>
        <w:pStyle w:val="Heading2"/>
        <w:spacing w:before="360" w:after="240"/>
        <w:rPr/>
      </w:pPr>
      <w:r>
        <w:rPr/>
        <w:t>Struktura transformacyjna</w:t>
      </w:r>
    </w:p>
    <w:p>
      <w:pPr>
        <w:pStyle w:val="Normal"/>
        <w:rPr/>
      </w:pPr>
      <w:r>
        <w:rPr/>
        <w:t>Zawiera liniowe sekwencje przetwarzania wejść i wyjść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3900</wp:posOffset>
                </wp:positionH>
                <wp:positionV relativeFrom="paragraph">
                  <wp:posOffset>196215</wp:posOffset>
                </wp:positionV>
                <wp:extent cx="4416425" cy="1311910"/>
                <wp:effectExtent l="1905" t="101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0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88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80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0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756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24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80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80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45pt;width:347.7pt;height:103.3pt" coordorigin="1140,309" coordsize="6954,2066">
                <v:group id="shape_0" style="position:absolute;left:1765;top:621;width:626;height:626">
                  <v:oval id="shape_0" fillcolor="white" stroked="t" o:allowincell="f" style="position:absolute;left:1766;top:62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65;top:6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9;top:433;width:626;height:625">
                  <v:oval id="shape_0" fillcolor="white" stroked="t" o:allowincell="f" style="position:absolute;left:3270;top:43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69;top:43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6;top:1373;width:626;height:626">
                  <v:oval id="shape_0" fillcolor="white" stroked="t" o:allowincell="f" style="position:absolute;left:3207;top:137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06;top:137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0;top:871;width:626;height:626">
                  <v:oval id="shape_0" fillcolor="white" stroked="t" o:allowincell="f" style="position:absolute;left:4461;top:87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60;top:87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0;top:495;width:626;height:626">
                  <v:oval id="shape_0" fillcolor="white" stroked="t" o:allowincell="f" style="position:absolute;left:5651;top:49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50;top:495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6;top:558;width:626;height:626">
                  <v:oval id="shape_0" fillcolor="white" stroked="t" o:allowincell="f" style="position:absolute;left:6967;top:55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66;top:55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40,997" to="1765,1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746" to="3269,9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810" to="4522,1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1311" to="4459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7,872" to="5649,1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8,872" to="6966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4,872" to="8094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1,1686" to="3206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74;top:1749;width:626;height:626">
                  <v:oval id="shape_0" fillcolor="white" stroked="t" o:allowincell="f" style="position:absolute;left:5275;top:175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74;top:1749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837;top:1499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25;top:1343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32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49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62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874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49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181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37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3959;top:309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213;top:309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Określenie struktury programu głównego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2995</wp:posOffset>
                </wp:positionH>
                <wp:positionV relativeFrom="paragraph">
                  <wp:posOffset>187325</wp:posOffset>
                </wp:positionV>
                <wp:extent cx="1091565" cy="2914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ały syste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2.95pt;mso-wrap-distance-left:9.05pt;mso-wrap-distance-right:9.05pt;mso-wrap-distance-top:0pt;mso-wrap-distance-bottom:0pt;margin-top:14.75pt;mso-position-vertical-relative:text;margin-left:186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ał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9815</wp:posOffset>
                </wp:positionH>
                <wp:positionV relativeFrom="paragraph">
                  <wp:posOffset>211455</wp:posOffset>
                </wp:positionV>
                <wp:extent cx="1458595" cy="611505"/>
                <wp:effectExtent l="0" t="4445" r="190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7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6.65pt" to="198.2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2825</wp:posOffset>
                </wp:positionH>
                <wp:positionV relativeFrom="paragraph">
                  <wp:posOffset>211455</wp:posOffset>
                </wp:positionV>
                <wp:extent cx="470535" cy="611505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6.65pt" to="216.7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6570</wp:posOffset>
                </wp:positionH>
                <wp:positionV relativeFrom="paragraph">
                  <wp:posOffset>211455</wp:posOffset>
                </wp:positionV>
                <wp:extent cx="470535" cy="611505"/>
                <wp:effectExtent l="3810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6.65pt" to="276.1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1520</wp:posOffset>
                </wp:positionH>
                <wp:positionV relativeFrom="paragraph">
                  <wp:posOffset>211455</wp:posOffset>
                </wp:positionV>
                <wp:extent cx="1411605" cy="611505"/>
                <wp:effectExtent l="1905" t="444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6.65pt" to="368.7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4630</wp:posOffset>
                </wp:positionH>
                <wp:positionV relativeFrom="paragraph">
                  <wp:posOffset>163830</wp:posOffset>
                </wp:positionV>
                <wp:extent cx="187960" cy="28257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2.9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4775" distR="114935" simplePos="0" locked="0" layoutInCell="0" allowOverlap="1" relativeHeight="74">
                <wp:simplePos x="0" y="0"/>
                <wp:positionH relativeFrom="column">
                  <wp:posOffset>1503045</wp:posOffset>
                </wp:positionH>
                <wp:positionV relativeFrom="paragraph">
                  <wp:posOffset>111125</wp:posOffset>
                </wp:positionV>
                <wp:extent cx="316230" cy="18542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5400"/>
                          <a:chOff x="0" y="0"/>
                          <a:chExt cx="316080" cy="185400"/>
                        </a:xfrm>
                      </wpg:grpSpPr>
                      <wps:wsp>
                        <wps:cNvSpPr/>
                        <wps:spPr>
                          <a:xfrm rot="20052600">
                            <a:off x="15480" y="7632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0"/>
                            <a:ext cx="2113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8.75pt;width:23.6pt;height:13.35pt" coordorigin="2392,175" coordsize="472,267">
                <v:oval id="shape_0" fillcolor="white" stroked="t" o:allowincell="f" style="position:absolute;left:2391;top:295;width:147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32,175" to="2864,3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1600" simplePos="0" locked="0" layoutInCell="0" allowOverlap="1" relativeHeight="75">
                <wp:simplePos x="0" y="0"/>
                <wp:positionH relativeFrom="column">
                  <wp:posOffset>3312795</wp:posOffset>
                </wp:positionH>
                <wp:positionV relativeFrom="paragraph">
                  <wp:posOffset>78105</wp:posOffset>
                </wp:positionV>
                <wp:extent cx="237490" cy="28765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87640"/>
                          <a:chOff x="0" y="0"/>
                          <a:chExt cx="237600" cy="287640"/>
                        </a:xfrm>
                      </wpg:grpSpPr>
                      <wps:wsp>
                        <wps:cNvSpPr/>
                        <wps:spPr>
                          <a:xfrm rot="13934400">
                            <a:off x="124920" y="17460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6.15pt;width:17.2pt;height:21.1pt" coordorigin="5217,123" coordsize="344,422">
                <v:oval id="shape_0" fillcolor="white" stroked="t" o:allowincell="f" style="position:absolute;left:5414;top:398;width:146;height:147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7,123" to="5442,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1600" distR="114935" simplePos="0" locked="0" layoutInCell="0" allowOverlap="1" relativeHeight="76">
                <wp:simplePos x="0" y="0"/>
                <wp:positionH relativeFrom="column">
                  <wp:posOffset>2988310</wp:posOffset>
                </wp:positionH>
                <wp:positionV relativeFrom="paragraph">
                  <wp:posOffset>51435</wp:posOffset>
                </wp:positionV>
                <wp:extent cx="248920" cy="279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79360"/>
                          <a:chOff x="0" y="0"/>
                          <a:chExt cx="248760" cy="279360"/>
                        </a:xfrm>
                      </wpg:grpSpPr>
                      <wps:wsp>
                        <wps:cNvSpPr/>
                        <wps:spPr>
                          <a:xfrm rot="2973000">
                            <a:off x="19080" y="190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5.55pt;width:18.05pt;height:20.4pt" coordorigin="4736,111" coordsize="361,408">
                <v:oval id="shape_0" fillcolor="white" stroked="t" o:allowincell="f" style="position:absolute;left:4736;top:111;width:146;height:146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8,240" to="5097,5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77">
                <wp:simplePos x="0" y="0"/>
                <wp:positionH relativeFrom="column">
                  <wp:posOffset>3879215</wp:posOffset>
                </wp:positionH>
                <wp:positionV relativeFrom="paragraph">
                  <wp:posOffset>68580</wp:posOffset>
                </wp:positionV>
                <wp:extent cx="316230" cy="187325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7200"/>
                          <a:chOff x="0" y="0"/>
                          <a:chExt cx="316080" cy="187200"/>
                        </a:xfrm>
                      </wpg:grpSpPr>
                      <wps:wsp>
                        <wps:cNvSpPr/>
                        <wps:spPr>
                          <a:xfrm rot="1575600">
                            <a:off x="15480" y="1584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3160"/>
                            <a:ext cx="2109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pt;margin-top:6.65pt;width:23.65pt;height:13.4pt" coordorigin="6134,133" coordsize="473,268">
                <v:oval id="shape_0" fillcolor="white" stroked="t" o:allowincell="f" style="position:absolute;left:6133;top:133;width:147;height:146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75,239" to="6606,4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0965" distR="114935" simplePos="0" locked="0" layoutInCell="0" allowOverlap="1" relativeHeight="84">
                <wp:simplePos x="0" y="0"/>
                <wp:positionH relativeFrom="column">
                  <wp:posOffset>2280920</wp:posOffset>
                </wp:positionH>
                <wp:positionV relativeFrom="paragraph">
                  <wp:posOffset>84455</wp:posOffset>
                </wp:positionV>
                <wp:extent cx="251460" cy="27749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77560"/>
                          <a:chOff x="0" y="0"/>
                          <a:chExt cx="251640" cy="277560"/>
                        </a:xfrm>
                      </wpg:grpSpPr>
                      <wps:wsp>
                        <wps:cNvSpPr/>
                        <wps:spPr>
                          <a:xfrm rot="18676200">
                            <a:off x="19440" y="16416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6.65pt;width:18.2pt;height:20.3pt" coordorigin="3623,133" coordsize="364,406">
                <v:oval id="shape_0" fillcolor="white" stroked="t" o:allowincell="f" style="position:absolute;left:3622;top:392;width:146;height:147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4,133" to="3987,4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3025</wp:posOffset>
                </wp:positionH>
                <wp:positionV relativeFrom="paragraph">
                  <wp:posOffset>136525</wp:posOffset>
                </wp:positionV>
                <wp:extent cx="187960" cy="28194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pt;mso-wrap-distance-left:9.05pt;mso-wrap-distance-right:9.05pt;mso-wrap-distance-top:0pt;mso-wrap-distance-bottom:0pt;margin-top:10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4249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1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188595" cy="2819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22.2pt;mso-wrap-distance-left:9.05pt;mso-wrap-distance-right:9.05pt;mso-wrap-distance-top:0pt;mso-wrap-distance-bottom:0pt;margin-top:7.05pt;mso-position-vertical-relative:text;margin-left:2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958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54095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848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C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42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149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138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513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entru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235.0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814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331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4875</wp:posOffset>
                </wp:positionH>
                <wp:positionV relativeFrom="paragraph">
                  <wp:posOffset>-339090</wp:posOffset>
                </wp:positionV>
                <wp:extent cx="4416425" cy="1311910"/>
                <wp:effectExtent l="1905" t="1016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99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95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828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60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95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94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-26.7pt;width:347.7pt;height:103.3pt" coordorigin="1425,-534" coordsize="6954,2066">
                <v:group id="shape_0" style="position:absolute;left:2050;top:-221;width:626;height:626">
                  <v:oval id="shape_0" fillcolor="white" stroked="t" o:allowincell="f" style="position:absolute;left:2051;top:-22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50;top:-2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-408;width:626;height:625">
                  <v:oval id="shape_0" fillcolor="white" stroked="t" o:allowincell="f" style="position:absolute;left:3555;top:-4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54;top:-40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1;top:530;width:626;height:626">
                  <v:oval id="shape_0" fillcolor="white" stroked="t" o:allowincell="f" style="position:absolute;left:3492;top:531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1;top:530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5;top:28;width:627;height:626">
                  <v:oval id="shape_0" fillcolor="white" stroked="t" o:allowincell="f" style="position:absolute;left:4746;top:2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45;top:2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-346;width:627;height:625">
                  <v:oval id="shape_0" fillcolor="white" stroked="t" o:allowincell="f" style="position:absolute;left:5936;top:-34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35;top:-34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1;top:-284;width:626;height:626">
                  <v:oval id="shape_0" fillcolor="white" stroked="t" o:allowincell="f" style="position:absolute;left:7252;top:-28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51;top:-284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25,154" to="2050,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-96" to="3554,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2,-32" to="4807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9,468" to="4744,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2,29" to="5934,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3,29" to="7251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9,29" to="8379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843" to="3491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59;top:906;width:626;height:626">
                  <v:oval id="shape_0" fillcolor="white" stroked="t" o:allowincell="f" style="position:absolute;left:5560;top:907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59;top:90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5122;top:656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310;top:500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61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8;top:-3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-22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03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65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96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53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4244;top:-534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498;top:-534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975</wp:posOffset>
                </wp:positionH>
                <wp:positionV relativeFrom="paragraph">
                  <wp:posOffset>55245</wp:posOffset>
                </wp:positionV>
                <wp:extent cx="58273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.35pt" to="473.0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Przekształcanie kolejnych gałęzi wejściowych i wyjściow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90390</wp:posOffset>
                </wp:positionH>
                <wp:positionV relativeFrom="paragraph">
                  <wp:posOffset>154940</wp:posOffset>
                </wp:positionV>
                <wp:extent cx="942340" cy="23558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y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12.2pt;mso-position-vertical-relative:text;margin-left:3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y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6200" y="4140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5280" y="1756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38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84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423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15pt;width:181.5pt;height:92.65pt" coordorigin="399,43" coordsize="3630,1853">
                <v:shape id="shape_0" stroked="t" o:allowincell="f" style="position:absolute;left:1362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25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14,491" to="1953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491" to="3138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4;top:696;width:344;height:422">
                  <v:oval id="shape_0" fillcolor="white" stroked="t" o:allowincell="f" style="position:absolute;left:3031;top:971;width:146;height:146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4,695" to="3059,98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353;top:683;width:361;height:408">
                  <v:oval id="shape_0" fillcolor="white" stroked="t" o:allowincell="f" style="position:absolute;left:2353;top:68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75,812" to="2714,10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1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71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1;top:704;width:363;height:407">
                  <v:oval id="shape_0" fillcolor="white" stroked="t" o:allowincell="f" style="position:absolute;left:1240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61,704" to="1604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99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268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440" y="432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3294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383400"/>
                            <a:ext cx="240840" cy="28584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7800" y="1872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1465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704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0320" y="5652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3765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2.15pt;width:181.5pt;height:92.65pt" coordorigin="5831,43" coordsize="3630,1853">
                <v:shape id="shape_0" stroked="t" o:allowincell="f" style="position:absolute;left:6794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7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46,491" to="7385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1,491" to="857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30;top:755;width:361;height:408">
                  <v:oval id="shape_0" fillcolor="white" stroked="t" o:allowincell="f" style="position:absolute;left:8230;top:754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52,883" to="8591,116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20;top:562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08;top:677;width:347;height:419">
                  <v:oval id="shape_0" fillcolor="white" stroked="t" o:allowincell="f" style="position:absolute;left:6909;top:676;width:146;height:146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8,808" to="6938,109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831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17;top:704;width:364;height:407">
                  <v:oval id="shape_0" fillcolor="white" stroked="t" o:allowincell="f" style="position:absolute;left:7116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7,704" to="7480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2;top:933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636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265</wp:posOffset>
                </wp:positionH>
                <wp:positionV relativeFrom="paragraph">
                  <wp:posOffset>-370840</wp:posOffset>
                </wp:positionV>
                <wp:extent cx="942340" cy="23558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e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-29.2pt;mso-position-vertical-relative:text;margin-left: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e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ż do uzyskania pełnego schematu:</w:t>
      </w:r>
    </w:p>
    <w:p>
      <w:pPr>
        <w:pStyle w:val="Tekstpodstawowywcity3"/>
        <w:ind w:left="0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395</wp:posOffset>
                </wp:positionH>
                <wp:positionV relativeFrom="paragraph">
                  <wp:posOffset>129540</wp:posOffset>
                </wp:positionV>
                <wp:extent cx="6076315" cy="296100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2961000"/>
                          <a:chOff x="0" y="0"/>
                          <a:chExt cx="6076440" cy="2961000"/>
                        </a:xfrm>
                      </wpg:grpSpPr>
                      <wps:wsp>
                        <wps:cNvSpPr txBox="1"/>
                        <wps:spPr>
                          <a:xfrm>
                            <a:off x="2538720" y="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78704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281880"/>
                            <a:ext cx="12895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556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81880"/>
                            <a:ext cx="12484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453240"/>
                            <a:ext cx="281160" cy="16812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120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1872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4840" y="41148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38880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5320" y="410040"/>
                            <a:ext cx="28116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8120"/>
                              <a:ext cx="1861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600" y="469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230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35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0800" y="41796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1334880"/>
                            <a:ext cx="183600" cy="311040"/>
                          </a:xfrm>
                        </wpg:grpSpPr>
                        <wps:wsp>
                          <wps:cNvSpPr/>
                          <wps:spPr>
                            <a:xfrm rot="17799000">
                              <a:off x="10800" y="209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10476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544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9840" y="130680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1284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3165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58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48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520" y="2070720"/>
                            <a:ext cx="1663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7072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0520" y="220032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217728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92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4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2096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2174400"/>
                            <a:ext cx="143640" cy="324000"/>
                          </a:xfrm>
                        </wpg:grpSpPr>
                        <wps:wsp>
                          <wps:cNvSpPr/>
                          <wps:spPr>
                            <a:xfrm rot="17316600">
                              <a:off x="7200" y="225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" y="0"/>
                              <a:ext cx="748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19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2720" y="1329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04440" y="12222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5360" y="127944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64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720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74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7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0240" y="2068920"/>
                            <a:ext cx="49896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068920"/>
                            <a:ext cx="24948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6240" y="2207160"/>
                            <a:ext cx="170280" cy="316080"/>
                          </a:xfrm>
                        </wpg:grpSpPr>
                        <wps:wsp>
                          <wps:cNvSpPr/>
                          <wps:spPr>
                            <a:xfrm rot="3970200">
                              <a:off x="9720" y="1800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2240"/>
                              <a:ext cx="9468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03400" y="21157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5040" y="217296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74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5320" y="220680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95000" y="2350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628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6840" y="1175400"/>
                            <a:ext cx="2908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3000" y="1315800"/>
                            <a:ext cx="186840" cy="309960"/>
                          </a:xfrm>
                        </wpg:grpSpPr>
                        <wps:wsp>
                          <wps:cNvSpPr/>
                          <wps:spPr>
                            <a:xfrm rot="7035000">
                              <a:off x="81720" y="190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728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7120" y="1175400"/>
                            <a:ext cx="831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175400"/>
                            <a:ext cx="414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0.2pt;width:478.4pt;height:233.15pt" coordorigin="177,204" coordsize="9568,4663">
                <v:shape id="shape_0" stroked="t" o:allowincell="f" style="position:absolute;left:4175;top:204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3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7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3;top:3018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648" to="4370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648" to="4698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4,648" to="5748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1,648" to="7386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79;top:918;width:416;height:244">
                  <v:oval id="shape_0" fillcolor="white" stroked="t" o:allowincell="f" style="position:absolute;left:2979;top:1014;width:129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02,918" to="3396,105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460;top:852;width:344;height:415">
                  <v:oval id="shape_0" fillcolor="white" stroked="t" o:allowincell="f" style="position:absolute;left:5656;top:113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60,852" to="5685,114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029;top:850;width:361;height:400">
                  <v:oval id="shape_0" fillcolor="white" stroked="t" o:allowincell="f" style="position:absolute;left:5029;top:84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51,970" to="5390,125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290;top:871;width:416;height:246">
                  <v:oval id="shape_0" fillcolor="white" stroked="t" o:allowincell="f" style="position:absolute;left:6289;top:871;width:129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14,973" to="6706,11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34;top:94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87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57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4;top:862;width:365;height:396">
                  <v:oval id="shape_0" fillcolor="white" stroked="t" o:allowincell="f" style="position:absolute;left:4044;top:113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7,862" to="4410,11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527;top:2306;width:271;height:460">
                  <v:oval id="shape_0" fillcolor="white" stroked="t" o:allowincell="f" style="position:absolute;left:5526;top:2636;width:146;height:129;mso-wrap-style:none;v-text-anchor:middle;rotation:29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33,2306" to="5797,263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08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22,2058" to="2076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2,2058" to="3126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7;top:2262;width:344;height:415">
                  <v:oval id="shape_0" fillcolor="white" stroked="t" o:allowincell="f" style="position:absolute;left:3034;top:254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8,2262" to="3063,255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407;top:2260;width:361;height:400">
                  <v:oval id="shape_0" fillcolor="white" stroked="t" o:allowincell="f" style="position:absolute;left:2407;top:225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9,2380" to="2768,26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6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2277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2;top:2272;width:365;height:397">
                  <v:oval id="shape_0" fillcolor="white" stroked="t" o:allowincell="f" style="position:absolute;left:1422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45,2272" to="1788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7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1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33,3465" to="1094,4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3465" to="2339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51;top:3669;width:344;height:414">
                  <v:oval id="shape_0" fillcolor="white" stroked="t" o:allowincell="f" style="position:absolute;left:2248;top:3953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52,3669" to="2277,39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621;top:3666;width:361;height:400">
                  <v:oval id="shape_0" fillcolor="white" stroked="t" o:allowincell="f" style="position:absolute;left:1621;top:3666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43,3787" to="1982,40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5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368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9;top:3629;width:214;height:484">
                  <v:oval id="shape_0" fillcolor="white" stroked="t" o:allowincell="f" style="position:absolute;left:699;top:3983;width:146;height:129;mso-wrap-style:none;v-text-anchor:middle;rotation:28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,3628" to="913,39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77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1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31,2058" to="7385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1,2058" to="8435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09;top:2330;width:361;height:400">
                  <v:oval id="shape_0" fillcolor="white" stroked="t" o:allowincell="f" style="position:absolute;left:8110;top:2330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32,2451" to="8471,27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98;top:212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7;top:2251;width:348;height:411">
                  <v:oval id="shape_0" fillcolor="white" stroked="t" o:allowincell="f" style="position:absolute;left:6970;top:2251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8,2374" to="6997,26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141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26;top:2272;width:364;height:397">
                  <v:oval id="shape_0" fillcolor="white" stroked="t" o:allowincell="f" style="position:absolute;left:7125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48,2272" to="7491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2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8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39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53,3462" to="8238,4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4,3462" to="9156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42;top:3709;width:252;height:468">
                  <v:oval id="shape_0" fillcolor="white" stroked="t" o:allowincell="f" style="position:absolute;left:8942;top:3708;width:146;height:129;mso-wrap-style:none;v-text-anchor:middle;rotation:6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46,3841" to="9194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4;top:353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5;top:3658;width:348;height:411">
                  <v:oval id="shape_0" fillcolor="white" stroked="t" o:allowincell="f" style="position:absolute;left:7757;top:3658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55,3781" to="7784,406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535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847;top:3679;width:365;height:396">
                  <v:oval id="shape_0" fillcolor="white" stroked="t" o:allowincell="f" style="position:absolute;left:7846;top:3947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9,3679" to="8212,39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3;top:390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7;top:361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0,2055" to="5747,3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37;top:2306;width:275;height:457">
                  <v:oval id="shape_0" fillcolor="white" stroked="t" o:allowincell="f" style="position:absolute;left:5365;top:2306;width:146;height:129;mso-wrap-style:none;v-text-anchor:middle;rotation:11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37,2436" to="5405,276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716,2055" to="3846,2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055" to="4437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Niższe poziomy DFD tworzą niższe warstwy podprogramów </w:t>
      </w:r>
      <w:r>
        <w:br w:type="page"/>
      </w:r>
    </w:p>
    <w:p>
      <w:pPr>
        <w:pStyle w:val="Heading2"/>
        <w:rPr/>
      </w:pPr>
      <w:r>
        <w:rPr/>
        <w:t>Struktura transakcyjna</w:t>
      </w:r>
    </w:p>
    <w:p>
      <w:pPr>
        <w:pStyle w:val="Normal"/>
        <w:rPr/>
      </w:pPr>
      <w:r>
        <w:rPr/>
        <w:t>Zawiera równoległe elementy przetwarzające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66165</wp:posOffset>
                </wp:positionH>
                <wp:positionV relativeFrom="paragraph">
                  <wp:posOffset>176530</wp:posOffset>
                </wp:positionV>
                <wp:extent cx="3023235" cy="1431925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1432080"/>
                          <a:chOff x="0" y="0"/>
                          <a:chExt cx="3023280" cy="1432080"/>
                        </a:xfrm>
                      </wpg:grpSpPr>
                      <wpg:grpSp>
                        <wpg:cNvGrpSpPr/>
                        <wpg:grpSpPr>
                          <a:xfrm>
                            <a:off x="39672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10342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696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072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15840"/>
                            <a:ext cx="6361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15840"/>
                            <a:ext cx="63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188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9151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792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9543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13.9pt;width:238.05pt;height:112.7pt" coordorigin="1679,278" coordsize="4761,2254">
                <v:group id="shape_0" style="position:absolute;left:2304;top:1092;width:626;height:626">
                  <v:oval id="shape_0" fillcolor="white" stroked="t" o:allowincell="f" style="position:absolute;left:2305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04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278;width:626;height:626">
                  <v:oval id="shape_0" fillcolor="white" stroked="t" o:allowincell="f" style="position:absolute;left:3746;top:27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27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092;width:626;height:626">
                  <v:oval id="shape_0" fillcolor="white" stroked="t" o:allowincell="f" style="position:absolute;left:3746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907;width:626;height:626">
                  <v:oval id="shape_0" fillcolor="white" stroked="t" o:allowincell="f" style="position:absolute;left:3746;top:19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907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9,1406" to="2304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2,1406" to="3745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86;top:1092;width:627;height:626">
                  <v:oval id="shape_0" fillcolor="white" stroked="t" o:allowincell="f" style="position:absolute;left:5187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86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3,1406" to="5186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406" to="6439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2745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2745;top:1720;width:1001;height:5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373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373;top:1720;width:1001;height:5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804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46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1719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40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178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Budowa schematu struktury programu przebiega w kilku krokach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Określenie struktury programu główne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791835" cy="1153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153080"/>
                          <a:chOff x="0" y="0"/>
                          <a:chExt cx="5791680" cy="1153080"/>
                        </a:xfrm>
                      </wpg:grpSpPr>
                      <wps:wsp>
                        <wps:cNvSpPr txBox="1"/>
                        <wps:spPr>
                          <a:xfrm>
                            <a:off x="2354760" y="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8040" y="276120"/>
                            <a:ext cx="1977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76120"/>
                            <a:ext cx="1789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0960" y="433800"/>
                            <a:ext cx="316080" cy="18540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480" y="763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2113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478080"/>
                            <a:ext cx="30924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7120"/>
                              <a:ext cx="2044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475560"/>
                            <a:ext cx="306000" cy="209520"/>
                          </a:xfrm>
                        </wpg:grpSpPr>
                        <wps:wsp>
                          <wps:cNvSpPr/>
                          <wps:spPr>
                            <a:xfrm rot="8941800">
                              <a:off x="194400" y="17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20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240" y="344160"/>
                            <a:ext cx="316080" cy="18720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5480" y="15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83160"/>
                              <a:ext cx="2109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920" y="36504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293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7280" y="489600"/>
                            <a:ext cx="275760" cy="254520"/>
                          </a:xfrm>
                        </wpg:grpSpPr>
                        <wps:wsp>
                          <wps:cNvSpPr/>
                          <wps:spPr>
                            <a:xfrm rot="19078800">
                              <a:off x="19080" y="141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0"/>
                              <a:ext cx="17460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2761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9160" y="434520"/>
                            <a:ext cx="9540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360" y="10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7000" y="5529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0000" y="434880"/>
                            <a:ext cx="9720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440" y="235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4280" y="52632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5604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56.05pt;height:90.8pt" coordorigin="456,284" coordsize="9121,1816">
                <v:shape id="shape_0" stroked="t" o:allowincell="f" style="position:absolute;left:4164;top:284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10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4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8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2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72,719" to="4385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719" to="4681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719" to="6833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2,719" to="8539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4;top:967;width:472;height:267">
                  <v:oval id="shape_0" fillcolor="white" stroked="t" o:allowincell="f" style="position:absolute;left:2513;top:1087;width:147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4,967" to="2986,11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72;top:1064;width:460;height:290">
                  <v:oval id="shape_0" fillcolor="white" stroked="t" o:allowincell="f" style="position:absolute;left:5672;top:1063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11,1174" to="6132,1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461;top:1060;width:453;height:302">
                  <v:oval id="shape_0" fillcolor="white" stroked="t" o:allowincell="f" style="position:absolute;left:3766;top:1060;width:147;height:146;mso-wrap-style:none;v-text-anchor:middle;rotation:14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60,1173" to="3777,13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79;top:852;width:472;height:268">
                  <v:oval id="shape_0" fillcolor="white" stroked="t" o:allowincell="f" style="position:absolute;left:6778;top:851;width:147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20,957" to="7251,112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11;top:85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64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5;top:1055;width:403;height:370">
                  <v:oval id="shape_0" fillcolor="white" stroked="t" o:allowincell="f" style="position:absolute;left:3915;top:1278;width:147;height:146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44,1055" to="4318,13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6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54,719" to="5054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54;top:971;width:148;height:515">
                  <v:oval id="shape_0" fillcolor="white" stroked="t" o:allowincell="f" style="position:absolute;left:4755;top:970;width:147;height:146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31,1117" to="4837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09;top:115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35;top:969;width:148;height:517">
                  <v:oval id="shape_0" fillcolor="white" stroked="t" o:allowincell="f" style="position:absolute;left:5135;top:1339;width:147;height:146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92,969" to="5205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95;top:1112;width:469;height:273">
                  <v:oval id="shape_0" fillcolor="white" stroked="t" o:allowincell="f" style="position:absolute;left:6516;top:1239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113" to="6523,127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6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Rozwinięcie niższych warstw</w:t>
      </w:r>
    </w:p>
    <w:p>
      <w:pPr>
        <w:pStyle w:val="Normal"/>
        <w:spacing w:before="120" w:after="0"/>
        <w:ind w:left="360" w:hanging="0"/>
        <w:rPr/>
      </w:pPr>
      <w:r>
        <w:rPr/>
        <w:t>Heurystyczna praktyka — struktura 3-poziomow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120" w:after="0"/>
        <w:ind w:left="709" w:hanging="352"/>
        <w:rPr/>
      </w:pPr>
      <w:r>
        <w:rPr/>
        <w:t>procesy transakcji (tu: 2, 3, 4)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09" w:hanging="352"/>
        <w:rPr/>
      </w:pPr>
      <w:r>
        <w:rPr/>
        <w:t>wywołują funkcje realizujące kroki transakcji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09" w:hanging="352"/>
        <w:rPr/>
      </w:pPr>
      <w:r>
        <w:rPr/>
        <w:t>które korzystają z różnych funkcji usługowych.</w:t>
      </w:r>
      <w:r>
        <w:br w:type="page"/>
      </w:r>
    </w:p>
    <w:p>
      <w:pPr>
        <w:pStyle w:val="Heading2"/>
        <w:rPr/>
      </w:pPr>
      <w:r>
        <w:rPr/>
        <w:t>Modyfikacja struktury</w:t>
      </w:r>
    </w:p>
    <w:p>
      <w:pPr>
        <w:pStyle w:val="Normal"/>
        <w:spacing w:before="360" w:after="240"/>
        <w:rPr/>
      </w:pPr>
      <w:r>
        <w:rPr>
          <w:u w:val="single"/>
        </w:rPr>
        <w:t>Cel</w:t>
      </w:r>
      <w:r>
        <w:rPr/>
        <w:t>: zwiększenie czytelności i modyfikowalności struktury programu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Uzupełnienie szczegółów obsługi błędów oczywistych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Optymalizacja struktury (poprawa spójności modułów)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Eliminacja modułów zbędnych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Eliminacja modułów takich samych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Eliminacja patologicznych powiązań modułów — innych niż przez argumenty lub obszary danych, np.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before="120" w:after="0"/>
        <w:ind w:left="714" w:hanging="357"/>
        <w:rPr/>
      </w:pPr>
      <w:r>
        <w:rPr/>
        <w:t>przez wskaźniki do wewnętrznych zmiennych statycznych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before="120" w:after="0"/>
        <w:ind w:left="680" w:hanging="340"/>
        <w:rPr/>
      </w:pPr>
      <w:r>
        <w:rPr/>
        <w:t>przez wspólne podprogramy niższego rzędu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1165</wp:posOffset>
                </wp:positionH>
                <wp:positionV relativeFrom="paragraph">
                  <wp:posOffset>186055</wp:posOffset>
                </wp:positionV>
                <wp:extent cx="2302510" cy="11747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1174680"/>
                          <a:chOff x="0" y="0"/>
                          <a:chExt cx="2302560" cy="1174680"/>
                        </a:xfrm>
                      </wpg:grpSpPr>
                      <wps:wsp>
                        <wps:cNvSpPr txBox="1"/>
                        <wps:spPr>
                          <a:xfrm>
                            <a:off x="610920" y="891720"/>
                            <a:ext cx="108072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580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520" y="47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8640" y="468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626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50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4.65pt;width:181.3pt;height:92.55pt" coordorigin="2679,293" coordsize="3626,1851">
                <v:shape id="shape_0" stroked="t" o:allowincell="f" style="position:absolute;left:3641;top:1697;width:170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03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51,735" to="5490,1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735" to="4232,1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0;top:1075;width:361;height:408">
                  <v:oval id="shape_0" fillcolor="white" stroked="t" o:allowincell="f" style="position:absolute;left:3521;top:1075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43,1204" to="3882,14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77;top:103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17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04;top:1096;width:363;height:406">
                  <v:oval id="shape_0" fillcolor="white" stroked="t" o:allowincell="f" style="position:absolute;left:4704;top:1356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25,1096" to="5068,137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Dopasowanie struktury sterowania i struktury programu:</w:t>
      </w:r>
    </w:p>
    <w:p>
      <w:pPr>
        <w:pStyle w:val="Normal"/>
        <w:ind w:left="357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3875</wp:posOffset>
                </wp:positionH>
                <wp:positionV relativeFrom="paragraph">
                  <wp:posOffset>151130</wp:posOffset>
                </wp:positionV>
                <wp:extent cx="3519170" cy="2941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000" cy="2941200"/>
                          <a:chOff x="0" y="0"/>
                          <a:chExt cx="3519000" cy="2941200"/>
                        </a:xfrm>
                      </wpg:grpSpPr>
                      <wps:wsp>
                        <wps:cNvSpPr txBox="1"/>
                        <wps:spPr>
                          <a:xfrm>
                            <a:off x="182448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89676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052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0480" y="41472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560" y="17460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38808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42084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90504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alidat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48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7880" y="1384200"/>
                            <a:ext cx="30996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0"/>
                              <a:ext cx="2052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1372320"/>
                            <a:ext cx="304920" cy="212760"/>
                          </a:xfrm>
                        </wpg:grpSpPr>
                        <wps:wsp>
                          <wps:cNvSpPr/>
                          <wps:spPr>
                            <a:xfrm rot="19702800">
                              <a:off x="17280" y="1015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2005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2400" y="1182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13406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134100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143244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2658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o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2064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21722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68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217296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4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1.9pt;width:277.1pt;height:231.6pt" coordorigin="825,238" coordsize="5542,4632">
                <v:shape id="shape_0" stroked="t" o:allowincell="f" style="position:absolute;left:3698;top:238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3;top:1650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50,686" to="4290,1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7,686" to="5477,1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72;top:891;width:344;height:422">
                  <v:oval id="shape_0" fillcolor="white" stroked="t" o:allowincell="f" style="position:absolute;left:5369;top:1166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72,891" to="5397,1182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1;top:879;width:360;height:408">
                  <v:oval id="shape_0" fillcolor="white" stroked="t" o:allowincell="f" style="position:absolute;left:4691;top:879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13,1008" to="5052,1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577;top:901;width:364;height:406">
                  <v:oval id="shape_0" fillcolor="white" stroked="t" o:allowincell="f" style="position:absolute;left:3577;top:1160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99,901" to="3942,11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1663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5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9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alid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3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14,2100" to="3196,30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6,2100" to="5348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6;top:2445;width:461;height:290">
                  <v:oval id="shape_0" fillcolor="white" stroked="t" o:allowincell="f" style="position:absolute;left:4186;top:2444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5,2554" to="4647,27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023;top:2399;width:451;height:307">
                  <v:oval id="shape_0" fillcolor="white" stroked="t" o:allowincell="f" style="position:absolute;left:2022;top:2558;width:147;height:146;mso-wrap-style:none;v-text-anchor:middle;rotation:32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9,2399" to="2474,259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569,2100" to="3569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2351;width:148;height:516">
                  <v:oval id="shape_0" fillcolor="white" stroked="t" o:allowincell="f" style="position:absolute;left:3268;top:235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2498" to="3350,28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2350;width:148;height:518">
                  <v:oval id="shape_0" fillcolor="white" stroked="t" o:allowincell="f" style="position:absolute;left:3649;top:271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2350" to="3720,271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09;top:2493;width:469;height:273">
                  <v:oval id="shape_0" fillcolor="white" stroked="t" o:allowincell="f" style="position:absolute;left:5031;top:2620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10,2494" to="5038,26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4425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o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69,3489" to="3569,4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3661;width:148;height:517">
                  <v:oval id="shape_0" fillcolor="white" stroked="t" o:allowincell="f" style="position:absolute;left:3268;top:366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3808" to="3350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3660;width:148;height:517">
                  <v:oval id="shape_0" fillcolor="white" stroked="t" o:allowincell="f" style="position:absolute;left:3649;top:402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3660" to="3720,402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>Validate: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Ok / Err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Type (I, II)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589978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05pt" to="487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</wp:posOffset>
                </wp:positionH>
                <wp:positionV relativeFrom="paragraph">
                  <wp:posOffset>223520</wp:posOffset>
                </wp:positionV>
                <wp:extent cx="4881880" cy="29800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960" cy="2980080"/>
                          <a:chOff x="0" y="0"/>
                          <a:chExt cx="4881960" cy="2980080"/>
                        </a:xfrm>
                      </wpg:grpSpPr>
                      <wps:wsp>
                        <wps:cNvSpPr txBox="1"/>
                        <wps:spPr>
                          <a:xfrm>
                            <a:off x="223956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2833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1280" y="39132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2840" y="39168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1840" y="898560"/>
                            <a:ext cx="95760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heckTyp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1791360"/>
                            <a:ext cx="9568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6520" y="1180440"/>
                            <a:ext cx="12902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8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180440"/>
                            <a:ext cx="124848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6040" y="1351800"/>
                            <a:ext cx="281880" cy="16884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228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20" y="0"/>
                              <a:ext cx="18720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7960" y="131076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0480" y="1330920"/>
                            <a:ext cx="198000" cy="304920"/>
                          </a:xfrm>
                        </wpg:grpSpPr>
                        <wps:wsp>
                          <wps:cNvSpPr/>
                          <wps:spPr>
                            <a:xfrm rot="3616800">
                              <a:off x="12240" y="1944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1520"/>
                              <a:ext cx="11628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720" y="1490400"/>
                            <a:ext cx="28188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8840"/>
                              <a:ext cx="1861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0280" y="1286640"/>
                            <a:ext cx="240840" cy="279360"/>
                          </a:xfrm>
                        </wpg:grpSpPr>
                        <wps:wsp>
                          <wps:cNvSpPr/>
                          <wps:spPr>
                            <a:xfrm rot="7773000">
                              <a:off x="132120" y="2052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94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25080" y="1791360"/>
                            <a:ext cx="95688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696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2200" y="22176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7424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8600" y="221040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222372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Vali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120" y="1303560"/>
                            <a:ext cx="216360" cy="295200"/>
                          </a:xfrm>
                        </wpg:grpSpPr>
                        <wps:wsp>
                          <wps:cNvSpPr/>
                          <wps:spPr>
                            <a:xfrm rot="18228600">
                              <a:off x="13680" y="19188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303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391400"/>
                            <a:ext cx="283320" cy="165240"/>
                          </a:xfrm>
                        </wpg:grpSpPr>
                        <wps:wsp>
                          <wps:cNvSpPr/>
                          <wps:spPr>
                            <a:xfrm rot="12299400">
                              <a:off x="183600" y="5796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7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7.6pt;width:384.45pt;height:234.65pt" coordorigin="234,352" coordsize="7689,4693">
                <v:shape id="shape_0" stroked="t" o:allowincell="f" style="position:absolute;left:3761;top:352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17,798" to="4617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15;top:970;width:148;height:516">
                  <v:oval id="shape_0" fillcolor="white" stroked="t" o:allowincell="f" style="position:absolute;left:4316;top:969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92,1117" to="4398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9;top:969;width:148;height:517">
                  <v:oval id="shape_0" fillcolor="white" stroked="t" o:allowincell="f" style="position:absolute;left:4697;top:1338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55,969" to="4768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59;top:1767;width:150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7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heckTyp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11;top:3173;width:15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4,2211" to="4055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8,2211" to="4383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7,2211" to="5432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5,2211" to="7070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63;top:2481;width:417;height:244">
                  <v:oval id="shape_0" fillcolor="white" stroked="t" o:allowincell="f" style="position:absolute;left:2662;top:2579;width:130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86,2481" to="3080,2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144;top:2416;width:344;height:414">
                  <v:oval id="shape_0" fillcolor="white" stroked="t" o:allowincell="f" style="position:absolute;left:5340;top:2700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44,2416" to="5369,2707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42;top:2479;width:293;height:448">
                  <v:oval id="shape_0" fillcolor="white" stroked="t" o:allowincell="f" style="position:absolute;left:4742;top:2479;width:146;height:129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2,2608" to="5034,29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888;top:2721;width:418;height:246">
                  <v:oval id="shape_0" fillcolor="white" stroked="t" o:allowincell="f" style="position:absolute;left:5887;top:2720;width:130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13,2823" to="6305,296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762;top:2410;width:354;height:407">
                  <v:oval id="shape_0" fillcolor="white" stroked="t" o:allowincell="f" style="position:absolute;left:3969;top:2410;width:146;height:130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62,2533" to="3996,28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415;top:3173;width:15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48,3639" to="1788,4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5,3639" to="2975,4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83;top:3844;width:344;height:422">
                  <v:oval id="shape_0" fillcolor="white" stroked="t" o:allowincell="f" style="position:absolute;left:2781;top:4119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84,3844" to="2809,4135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183;top:3863;width:361;height:409">
                  <v:oval id="shape_0" fillcolor="white" stroked="t" o:allowincell="f" style="position:absolute;left:2183;top:386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05,3992" to="2544,42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77;top:3854;width:364;height:406">
                  <v:oval id="shape_0" fillcolor="white" stroked="t" o:allowincell="f" style="position:absolute;left:1075;top:4113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97,3854" to="1440,413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85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Vali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050;top:2405;width:318;height:433">
                  <v:oval id="shape_0" fillcolor="white" stroked="t" o:allowincell="f" style="position:absolute;left:4049;top:2707;width:146;height:130;mso-wrap-style:none;v-text-anchor:middle;rotation:30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4,2405" to="4368,27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77;top:2543;width:420;height:238">
                  <v:oval id="shape_0" fillcolor="white" stroked="t" o:allowincell="f" style="position:absolute;left:6466;top:2634;width:130;height:146;mso-wrap-style:none;v-text-anchor:middle;rotation:20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77,2543" to="6472,268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9560</wp:posOffset>
                </wp:positionH>
                <wp:positionV relativeFrom="paragraph">
                  <wp:posOffset>119380</wp:posOffset>
                </wp:positionV>
                <wp:extent cx="589978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4pt" to="487.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>Optymalizacja wydajności wykonywana na samym końcu</w:t>
      </w:r>
    </w:p>
    <w:p>
      <w:pPr>
        <w:pStyle w:val="Normal"/>
        <w:ind w:left="357" w:hanging="0"/>
        <w:rPr/>
      </w:pPr>
      <w:r>
        <w:rPr/>
        <w:t>(po zbudowaniu poprawnie działającego systemu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6265</wp:posOffset>
                </wp:positionH>
                <wp:positionV relativeFrom="paragraph">
                  <wp:posOffset>2106930</wp:posOffset>
                </wp:positionV>
                <wp:extent cx="167005" cy="610235"/>
                <wp:effectExtent l="17145" t="127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5.9pt" to="60.05pt,2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38555</wp:posOffset>
                </wp:positionH>
                <wp:positionV relativeFrom="paragraph">
                  <wp:posOffset>2106930</wp:posOffset>
                </wp:positionV>
                <wp:extent cx="415925" cy="611505"/>
                <wp:effectExtent l="4445" t="317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65.9pt" to="122.35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00">
                <wp:simplePos x="0" y="0"/>
                <wp:positionH relativeFrom="column">
                  <wp:posOffset>1370965</wp:posOffset>
                </wp:positionH>
                <wp:positionV relativeFrom="paragraph">
                  <wp:posOffset>2237105</wp:posOffset>
                </wp:positionV>
                <wp:extent cx="233680" cy="28448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84400"/>
                          <a:chOff x="0" y="0"/>
                          <a:chExt cx="233640" cy="284400"/>
                        </a:xfrm>
                      </wpg:grpSpPr>
                      <wps:wsp>
                        <wps:cNvSpPr/>
                        <wps:spPr>
                          <a:xfrm rot="13934400">
                            <a:off x="125280" y="1807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76.15pt;width:17.2pt;height:20.65pt" coordorigin="2159,3523" coordsize="344,413">
                <v:oval id="shape_0" fillcolor="white" stroked="t" o:allowincell="f" style="position:absolute;left:2356;top:3807;width:146;height:130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3523" to="2384,38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01">
                <wp:simplePos x="0" y="0"/>
                <wp:positionH relativeFrom="column">
                  <wp:posOffset>1082675</wp:posOffset>
                </wp:positionH>
                <wp:positionV relativeFrom="paragraph">
                  <wp:posOffset>2214245</wp:posOffset>
                </wp:positionV>
                <wp:extent cx="244475" cy="2762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276120"/>
                          <a:chOff x="0" y="0"/>
                          <a:chExt cx="244440" cy="276120"/>
                        </a:xfrm>
                      </wpg:grpSpPr>
                      <wps:wsp>
                        <wps:cNvSpPr/>
                        <wps:spPr>
                          <a:xfrm rot="2973000">
                            <a:off x="14760" y="208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9792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76.05pt;width:18.05pt;height:20pt" coordorigin="1728,3521" coordsize="361,400">
                <v:oval id="shape_0" fillcolor="white" stroked="t" o:allowincell="f" style="position:absolute;left:1728;top:3520;width:146;height:129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0,3641" to="2089,39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7950" distR="114935" simplePos="0" locked="0" layoutInCell="0" allowOverlap="1" relativeHeight="105">
                <wp:simplePos x="0" y="0"/>
                <wp:positionH relativeFrom="column">
                  <wp:posOffset>505460</wp:posOffset>
                </wp:positionH>
                <wp:positionV relativeFrom="paragraph">
                  <wp:posOffset>2211070</wp:posOffset>
                </wp:positionV>
                <wp:extent cx="143510" cy="323850"/>
                <wp:effectExtent l="0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24000"/>
                          <a:chOff x="0" y="0"/>
                          <a:chExt cx="143640" cy="324000"/>
                        </a:xfrm>
                      </wpg:grpSpPr>
                      <wps:wsp>
                        <wps:cNvSpPr/>
                        <wps:spPr>
                          <a:xfrm rot="17316600">
                            <a:off x="7200" y="22536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0"/>
                            <a:ext cx="74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74.15pt;width:10.65pt;height:24.2pt" coordorigin="808,3483" coordsize="213,484">
                <v:oval id="shape_0" fillcolor="white" stroked="t" o:allowincell="f" style="position:absolute;left:807;top:3837;width:146;height:129;mso-wrap-style:none;v-text-anchor:middle;rotation:288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4,3482" to="1021,38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1235</wp:posOffset>
                </wp:positionH>
                <wp:positionV relativeFrom="paragraph">
                  <wp:posOffset>2105660</wp:posOffset>
                </wp:positionV>
                <wp:extent cx="499110" cy="612775"/>
                <wp:effectExtent l="0" t="3175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65.8pt" to="417.3pt,2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33720</wp:posOffset>
                </wp:positionH>
                <wp:positionV relativeFrom="paragraph">
                  <wp:posOffset>2105660</wp:posOffset>
                </wp:positionV>
                <wp:extent cx="249555" cy="612775"/>
                <wp:effectExtent l="4445" t="1905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165.8pt" to="463.2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110">
                <wp:simplePos x="0" y="0"/>
                <wp:positionH relativeFrom="column">
                  <wp:posOffset>5737225</wp:posOffset>
                </wp:positionH>
                <wp:positionV relativeFrom="paragraph">
                  <wp:posOffset>2244090</wp:posOffset>
                </wp:positionV>
                <wp:extent cx="170180" cy="316230"/>
                <wp:effectExtent l="0" t="0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316080"/>
                          <a:chOff x="0" y="0"/>
                          <a:chExt cx="170280" cy="316080"/>
                        </a:xfrm>
                      </wpg:grpSpPr>
                      <wps:wsp>
                        <wps:cNvSpPr/>
                        <wps:spPr>
                          <a:xfrm rot="3970200">
                            <a:off x="9720" y="1800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240"/>
                            <a:ext cx="9468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5pt;margin-top:178.15pt;width:12.6pt;height:23.4pt" coordorigin="9050,3563" coordsize="252,468">
                <v:oval id="shape_0" fillcolor="white" stroked="t" o:allowincell="f" style="position:absolute;left:9050;top:3562;width:146;height:129;mso-wrap-style:none;v-text-anchor:middle;rotation:6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54,3695" to="9302,40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12">
                <wp:simplePos x="0" y="0"/>
                <wp:positionH relativeFrom="column">
                  <wp:posOffset>4866005</wp:posOffset>
                </wp:positionH>
                <wp:positionV relativeFrom="paragraph">
                  <wp:posOffset>2209800</wp:posOffset>
                </wp:positionV>
                <wp:extent cx="236855" cy="2825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282600"/>
                          <a:chOff x="0" y="0"/>
                          <a:chExt cx="236880" cy="282600"/>
                        </a:xfrm>
                      </wpg:grpSpPr>
                      <wps:wsp>
                        <wps:cNvSpPr/>
                        <wps:spPr>
                          <a:xfrm rot="7715400">
                            <a:off x="128520" y="205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1465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75.65pt;width:17.4pt;height:20.5pt" coordorigin="7664,3513" coordsize="348,410">
                <v:oval id="shape_0" fillcolor="white" stroked="t" o:allowincell="f" style="position:absolute;left:7865;top:3512;width:146;height:130;mso-wrap-style:none;v-text-anchor:middle;rotation:12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63,3636" to="7893,39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235" distR="114935" simplePos="0" locked="0" layoutInCell="0" allowOverlap="1" relativeHeight="114">
                <wp:simplePos x="0" y="0"/>
                <wp:positionH relativeFrom="column">
                  <wp:posOffset>5035550</wp:posOffset>
                </wp:positionH>
                <wp:positionV relativeFrom="paragraph">
                  <wp:posOffset>2243455</wp:posOffset>
                </wp:positionV>
                <wp:extent cx="247650" cy="27368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73600"/>
                          <a:chOff x="0" y="0"/>
                          <a:chExt cx="247680" cy="273600"/>
                        </a:xfrm>
                      </wpg:grpSpPr>
                      <wps:wsp>
                        <wps:cNvSpPr/>
                        <wps:spPr>
                          <a:xfrm rot="18676200">
                            <a:off x="14760" y="1702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76.65pt;width:18.25pt;height:19.85pt" coordorigin="7954,3533" coordsize="365,397">
                <v:oval id="shape_0" fillcolor="white" stroked="t" o:allowincell="f" style="position:absolute;left:7953;top:3801;width:146;height:129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6,3533" to="8319,38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857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255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3460</wp:posOffset>
                </wp:positionH>
                <wp:positionV relativeFrom="paragraph">
                  <wp:posOffset>2246630</wp:posOffset>
                </wp:positionV>
                <wp:extent cx="166370" cy="28194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6.9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96390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1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53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13.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9590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41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84420</wp:posOffset>
                </wp:positionH>
                <wp:positionV relativeFrom="paragraph">
                  <wp:posOffset>2152650</wp:posOffset>
                </wp:positionV>
                <wp:extent cx="166370" cy="28194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69.5pt;mso-position-vertical-relative:text;margin-left:3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1386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331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2387600</wp:posOffset>
                </wp:positionV>
                <wp:extent cx="166370" cy="28257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5pt;mso-wrap-distance-left:9.05pt;mso-wrap-distance-right:9.05pt;mso-wrap-distance-top:0pt;mso-wrap-distance-bottom:0pt;margin-top:188pt;mso-position-vertical-relative:text;margin-left:4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83275</wp:posOffset>
                </wp:positionH>
                <wp:positionV relativeFrom="paragraph">
                  <wp:posOffset>2199640</wp:posOffset>
                </wp:positionV>
                <wp:extent cx="166370" cy="28194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3.2pt;mso-position-vertical-relative:text;margin-left:4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2.doc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2">
    <w:name w:val="WW8Num83z2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6">
    <w:name w:val="WW8Num136z6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Times New Roman" w:hAnsi="Times New Roman" w:eastAsia="Times New Roman" w:cs="Times New Roman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Times New Roman" w:hAnsi="Times New Roman" w:eastAsia="Times New Roman" w:cs="Times New Roman"/>
    </w:rPr>
  </w:style>
  <w:style w:type="character" w:styleId="WW8Num190z6">
    <w:name w:val="WW8Num190z6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ourier New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Times New Roman" w:hAnsi="Times New Roman" w:eastAsia="Times New Roman" w:cs="Times New Roman"/>
    </w:rPr>
  </w:style>
  <w:style w:type="character" w:styleId="WW8Num198z6">
    <w:name w:val="WW8Num198z6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eastAsia="Times New Roman" w:cs="Times New Roman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Times New Roman" w:hAnsi="Times New Roman" w:eastAsia="Times New Roman" w:cs="Times New Roman"/>
    </w:rPr>
  </w:style>
  <w:style w:type="character" w:styleId="WW8Num225z6">
    <w:name w:val="WW8Num225z6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1">
    <w:name w:val="WW8Num235z1"/>
    <w:qFormat/>
    <w:rPr>
      <w:rFonts w:ascii="Symbol" w:hAnsi="Symbol" w:eastAsia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Courier New" w:hAnsi="Courier New" w:cs="Courier New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Times New Roman" w:hAnsi="Times New Roman" w:eastAsia="Times New Roman" w:cs="Times New Roman"/>
    </w:rPr>
  </w:style>
  <w:style w:type="character" w:styleId="WW8Num257z6">
    <w:name w:val="WW8Num257z6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2">
    <w:name w:val="WW8Num273z2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Symbol" w:hAnsi="Symbol" w:cs="Symbol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2z2">
    <w:name w:val="WW8Num292z2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30z0">
    <w:name w:val="WW8Num330z0"/>
    <w:qFormat/>
    <w:rPr>
      <w:rFonts w:ascii="Wingdings" w:hAnsi="Wingdings" w:eastAsia="Times New Roman" w:cs="Times New Roman"/>
    </w:rPr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1">
    <w:name w:val="WW8Num336z1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0:11:00Z</dcterms:created>
  <dc:creator>Krzysztof Sacha</dc:creator>
  <dc:description/>
  <dc:language>en-US</dc:language>
  <cp:lastModifiedBy>Krzysztof Sacha</cp:lastModifiedBy>
  <cp:lastPrinted>2003-12-10T15:11:00Z</cp:lastPrinted>
  <dcterms:modified xsi:type="dcterms:W3CDTF">2005-04-27T08:15:00Z</dcterms:modified>
  <cp:revision>8</cp:revision>
  <dc:subject/>
  <dc:title>1</dc:title>
</cp:coreProperties>
</file>